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УКОВОДСТВО ПО СТИЛИЗАЦИИ ДИЗАЙНА САЙТА</w:t>
      </w:r>
    </w:p>
    <w:p>
      <w:pPr>
        <w:pStyle w:val="Normal"/>
        <w:spacing w:before="0" w:after="10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одсистема Стайлер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5331940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ОБЩИЕ РЕКОМЕНДАЦИ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0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РЕКОМЕНДУЕМАЯ ТЕХНОЛОГИЯ СТИЛИЗАЦ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0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ОЕКТЫ СТИЛЕ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Открытие и сохранение проектов стиле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Создание новых проектов стиле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Защищенные проекты стилей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НСПЕКТОРЫ СТИЛЕ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нспектор компон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нспектор групповой стилиз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нспектор графических элемент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нспектор стиле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нспектор цве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1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нспектор дизайн-контен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ГРУППОВАЯ СТИЛИЗАЦИЯ КОМПОНЕНТ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еобразования компонентов и интерфейс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авила групповой стилизац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СТИЛИЗАЦИЯ ЭЛЕМЕНТОВ ДИЗАЙН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Выбор графических элемент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зменение стилей графических элементов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ИЗМЕНЕНИЕ ДИЗАЙН-КОНТЕНТ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ВЫГРУЗКА/ЗАГРУЗКА ПРОЕКТОВ СТИЛЕ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920" w:leader="none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иложение 1</w:t>
              <w:tab/>
              <w:t xml:space="preserve"> Справочник css-свойств инспектора стиле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920" w:leader="none"/>
              <w:tab w:val="right" w:pos="10250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25331942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Приложение 2</w:t>
              <w:tab/>
              <w:t xml:space="preserve"> Динамические стили кнопок</w:t>
              <w:tab/>
              <w:t>15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000" w:after="40"/>
        <w:jc w:val="both"/>
        <w:rPr/>
      </w:pPr>
      <w:r>
        <w:rPr>
          <w:rFonts w:cs="Arial" w:ascii="Arial" w:hAnsi="Arial"/>
          <w:sz w:val="22"/>
          <w:szCs w:val="22"/>
        </w:rPr>
        <w:t>Подсистема Стайлер предназначена для разработки индивидуальных стилевых решений дизайна сайта (интернет-магазина). Разрабатываемые в подсистеме стилевые решения сохраняются в форме проектов стилей, которые впоследствии могут применяться к дизайну сайт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запуска Стайлера загрузите в браузер </w:t>
      </w:r>
      <w:r>
        <w:rPr>
          <w:rFonts w:cs="Arial" w:ascii="Arial" w:hAnsi="Arial"/>
          <w:sz w:val="22"/>
          <w:szCs w:val="22"/>
          <w:lang w:val="en-US"/>
        </w:rPr>
        <w:t>M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xplorer</w:t>
      </w:r>
      <w:r>
        <w:rPr>
          <w:rFonts w:cs="Arial" w:ascii="Arial" w:hAnsi="Arial"/>
          <w:sz w:val="22"/>
          <w:szCs w:val="22"/>
        </w:rPr>
        <w:t xml:space="preserve"> файл с именем _</w:t>
      </w:r>
      <w:r>
        <w:rPr>
          <w:rFonts w:cs="Arial" w:ascii="Arial" w:hAnsi="Arial"/>
          <w:sz w:val="22"/>
          <w:szCs w:val="22"/>
          <w:lang w:val="en-US"/>
        </w:rPr>
        <w:t>style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htm</w:t>
      </w:r>
      <w:r>
        <w:rPr>
          <w:rFonts w:cs="Arial" w:ascii="Arial" w:hAnsi="Arial"/>
          <w:sz w:val="22"/>
          <w:szCs w:val="22"/>
        </w:rPr>
        <w:t>, после чего в появившейся форме аутентификации пользователя введите Ваши логин и пароль (подробнее см. раздел "Управление операторами" в документе "Руководство пользователя")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0" w:name="__RefHeading___Toc253319407"/>
      <w:bookmarkEnd w:id="0"/>
      <w:r>
        <w:rPr>
          <w:sz w:val="24"/>
          <w:lang w:val="ru-RU"/>
        </w:rPr>
        <w:t>ОБЩИЕ РЕКОМЕНДАЦИИ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ще сохраняйте изменения в проектах стилей</w:t>
            </w:r>
          </w:p>
        </w:tc>
      </w:tr>
    </w:tbl>
    <w:p>
      <w:pPr>
        <w:pStyle w:val="Normal"/>
        <w:spacing w:before="120" w:after="4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система Стайлер функционирует как </w:t>
      </w:r>
      <w:r>
        <w:rPr>
          <w:rFonts w:cs="Arial" w:ascii="Arial" w:hAnsi="Arial"/>
          <w:sz w:val="22"/>
          <w:szCs w:val="22"/>
          <w:lang w:val="en-US"/>
        </w:rPr>
        <w:t>web</w:t>
      </w:r>
      <w:r>
        <w:rPr>
          <w:rFonts w:cs="Arial" w:ascii="Arial" w:hAnsi="Arial"/>
          <w:sz w:val="22"/>
          <w:szCs w:val="22"/>
        </w:rPr>
        <w:t xml:space="preserve">-приложение. В работе систем этого класса существует ряд факторов, которые влияют на работу системы, но при этом не могут контролироваться в достаточной степени. В числе таких факторов: работа браузера, работа канала связи, работа </w:t>
      </w:r>
      <w:r>
        <w:rPr>
          <w:rFonts w:cs="Arial" w:ascii="Arial" w:hAnsi="Arial"/>
          <w:sz w:val="22"/>
          <w:szCs w:val="22"/>
          <w:lang w:val="en-US"/>
        </w:rPr>
        <w:t>web</w:t>
      </w:r>
      <w:r>
        <w:rPr>
          <w:rFonts w:cs="Arial" w:ascii="Arial" w:hAnsi="Arial"/>
          <w:sz w:val="22"/>
          <w:szCs w:val="22"/>
        </w:rPr>
        <w:t xml:space="preserve">-сервера и др. </w:t>
      </w:r>
    </w:p>
    <w:p>
      <w:pPr>
        <w:pStyle w:val="Normal"/>
        <w:spacing w:before="0" w:after="24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Во избежание потерь данных из-за возможных сбоев в работе системы чаще сохраняйте промежуточные результаты в редактируемом </w:t>
      </w:r>
      <w:r>
        <w:rPr/>
        <w:t>проекте стиле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йлер – однопользовательская система</w:t>
            </w:r>
          </w:p>
        </w:tc>
      </w:tr>
    </w:tbl>
    <w:p>
      <w:pPr>
        <w:pStyle w:val="Normal"/>
        <w:spacing w:before="120" w:after="240"/>
        <w:ind w:left="539" w:hanging="0"/>
        <w:jc w:val="both"/>
        <w:rPr/>
      </w:pPr>
      <w:r>
        <w:rPr>
          <w:rFonts w:cs="Arial" w:ascii="Arial" w:hAnsi="Arial"/>
          <w:sz w:val="22"/>
          <w:szCs w:val="22"/>
        </w:rPr>
        <w:t>Одновременная стилизация дизайна сайта с помощью подсистемы Стайлер несколькими пользователями недопустима. При многопользовательской работе с подсистемой будут возникать проблемы с сохранением текущих изменений в проектах стилей.</w:t>
      </w:r>
      <w:r>
        <w:rPr/>
        <w:t xml:space="preserve"> Вы должны самостоятельно контролировать режим однопользовательской стилизации дизайна при работе с подсистемой Стайлер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</w:rPr>
              <w:t>Периодически перезагружайте подсистему Стайлер</w:t>
            </w:r>
          </w:p>
        </w:tc>
      </w:tr>
    </w:tbl>
    <w:p>
      <w:pPr>
        <w:pStyle w:val="Normal"/>
        <w:spacing w:before="120" w:after="4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оцессе стилизации дизайна подсистема Стайлер хранит большой объем оперативных данных. Это особенно актуально при групповой стилизации элементов дизайна. Оперативные данные, постепенно накапливаясь, могут приводить к замедлению работы подсистемы.</w:t>
      </w:r>
    </w:p>
    <w:p>
      <w:pPr>
        <w:pStyle w:val="Normal"/>
        <w:spacing w:before="0" w:after="24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работа подсистемы Стайлер существенно замедлилась, сохраните изменения в текущем проекте стилей и перезагрузите окно браузера, нажав F5. Память занятая оперативными данными будет высвобождена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йте кроссбраузерную стилизацию дизайна</w:t>
            </w:r>
          </w:p>
        </w:tc>
      </w:tr>
    </w:tbl>
    <w:p>
      <w:pPr>
        <w:pStyle w:val="Normal"/>
        <w:spacing w:before="120" w:after="4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росмотре сайта (интернет-магазина) в браузерах Mozilla Firefox, </w:t>
      </w:r>
      <w:r>
        <w:rPr>
          <w:rFonts w:cs="Arial" w:ascii="Arial" w:hAnsi="Arial"/>
          <w:sz w:val="22"/>
          <w:szCs w:val="22"/>
          <w:lang w:val="en-US"/>
        </w:rPr>
        <w:t>Opera</w:t>
      </w:r>
      <w:r>
        <w:rPr>
          <w:rFonts w:cs="Arial" w:ascii="Arial" w:hAnsi="Arial"/>
          <w:sz w:val="22"/>
          <w:szCs w:val="22"/>
        </w:rPr>
        <w:t>, Safar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, Google Chrome, </w:t>
      </w:r>
      <w:r>
        <w:rPr>
          <w:rFonts w:cs="Arial" w:ascii="Arial" w:hAnsi="Arial"/>
          <w:sz w:val="22"/>
          <w:szCs w:val="22"/>
          <w:lang w:val="en-US"/>
        </w:rPr>
        <w:t>Netscap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avigator</w:t>
      </w:r>
      <w:r>
        <w:rPr>
          <w:rFonts w:cs="Arial" w:ascii="Arial" w:hAnsi="Arial"/>
          <w:sz w:val="22"/>
          <w:szCs w:val="22"/>
        </w:rPr>
        <w:t xml:space="preserve"> и др. (Not MSIE браузеры) дизайн выглядит несколько беднее, чем при просмотре в Internet Explorer. Это связано с отсутствием поддержки в Not MSIE браузерах фильтра цветового градиента. С учетом этой разницы подсистема Стайлер предоставляет специальные возможности для кроссбраузерной стилизации данных.</w:t>
      </w:r>
    </w:p>
    <w:p>
      <w:pPr>
        <w:pStyle w:val="Normal"/>
        <w:spacing w:before="0" w:after="4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того, чтобы иметь представление о том, как стилизуемый Вами дизайн будет выглядеть в Not MSIE браузерах воспользуйтесь кнопкой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в верхней линейке подсистемы Стайлер. С помощью этой кнопки Вы сможете переключать режимы просмотра сайта: Internet Explorer и Not MSIE браузеры.</w:t>
      </w:r>
    </w:p>
    <w:p>
      <w:pPr>
        <w:pStyle w:val="Normal"/>
        <w:spacing w:before="0" w:after="24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система Стайлер работает исключительно под управлением браузера Microsoft Internet Explorer 5.5 и выше.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изируйте наполнение сайта при его стилизации</w:t>
            </w:r>
          </w:p>
        </w:tc>
      </w:tr>
    </w:tbl>
    <w:p>
      <w:pPr>
        <w:pStyle w:val="Normal"/>
        <w:spacing w:before="120" w:after="4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лизацию сайта лучше осуществлять при его небольшом наполнении данными, тогда скорость внесения изменений при групповой стилизации будет выше.</w:t>
      </w:r>
    </w:p>
    <w:p>
      <w:pPr>
        <w:pStyle w:val="Normal"/>
        <w:spacing w:before="0" w:after="4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другой стороны, наполнение должно быть достаточным для осуществления полной стилизации всех режимов работы системы, т.е. необходимо, чтобы были задействованы все компоненты сайта, а также разнообразные режимы их работы. Это позволит осуществить полную стилизацию всех режимов работы сайта. </w:t>
      </w:r>
    </w:p>
    <w:p>
      <w:pPr>
        <w:pStyle w:val="Normal"/>
        <w:spacing w:before="0" w:after="24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частности, рекомендуется производить стилизацию списков товаров в условиях, когда на первом месте в списке стоит товар с полностью определенными свойствами, т.е. имеет расширенную презентацию, имеет скидки, доступен для продажи т.д. Также в этом списке целесообразно иметь товар с отключенными свойствами, для того чтобы была возможность видеть его стилевое представление с учетом отключения кнопок открытия презентации и т.д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йте современное оборудование</w:t>
            </w:r>
          </w:p>
        </w:tc>
      </w:tr>
    </w:tbl>
    <w:p>
      <w:pPr>
        <w:pStyle w:val="Normal"/>
        <w:spacing w:before="120" w:after="4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Стилизация дизайна представляет собой достаточно ресурсоемкий процесс. При работе с подсистемой Стайлер рекомендуется пользоваться современным компьютером. В противном случае, функции подсистемы могут работать медленно.</w:t>
      </w:r>
    </w:p>
    <w:p>
      <w:pPr>
        <w:pStyle w:val="Normal"/>
        <w:spacing w:before="0" w:after="4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эргономичной работы с подсистемой Стайлер желательно установить экранное расширение 1024 х 1280 точек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1" w:name="__RefHeading___Toc253319408"/>
      <w:bookmarkEnd w:id="1"/>
      <w:r>
        <w:rPr>
          <w:sz w:val="24"/>
          <w:lang w:val="ru-RU"/>
        </w:rPr>
        <w:t>РЕКОМЕНДУЕМАЯ ТЕХНОЛОГИЯ СТИЛИЗАЦИИ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Взаимодействие с пользователем на сайте осуществляется на основе интерфейсов – наборов компонентов объединенных для реализации определенных функций. 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Выделяются базовый интерфейс и динамические интерфейсы. Базовый интерфейс виден непосредственно при загрузке сайта. Динамические интерфейсы – интерфейсы, которые отображаются поверх базового интерфейса (или другого динамического интерфейса) через полупрозрачную панель. При активации того или иного интерфейса его тип и наименование отображаются в верхней линейке подсистемы Стайлер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Ниже предлагается последовательность действий по стилизации дизайна интерфейсов сайта.</w:t>
      </w:r>
    </w:p>
    <w:p>
      <w:pPr>
        <w:pStyle w:val="Normal"/>
        <w:spacing w:before="160" w:after="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Стилизации базового интерфейс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дсистеме Стайлер откройте проект стилей, на основе которого будет формироваться новый стиль сайта. В подсистему будет загружен сайт в стилях выбранного проекта. При просмотре внутри подсистемы Стайлер сайт сохраняет свою основную работоспособность.</w:t>
        <w:br/>
        <w:t>Сохраните проект под новым именем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уя инспектор изменения контента, измените основное фоновое изображение базового интерфейса сайта. (Компонет="Фоновое изображение"; Графический элемент="Изображение"). </w:t>
        <w:br/>
        <w:t>Сохраните изменения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Компоненты сайта загружаются в браузер выборочно по мере необходимости. Вам требуется открыть все переключаемые панели базового интерфейса сайта и дождаться загрузки всех компонентов (в частности, загрузите компоненты на переключаемой панели просмотра статей).</w:t>
        <w:br/>
        <w:t>Примите во внимание, что если какой-либо компонент из интерфейса будет недогружен в браузер, то при групповой стилизации всего интерфейса его стили не будут изменены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ите флажок "Все компоненты" в инспекторе групповой стилизации. Управляя параметрами преобразования палитры цветов в инспекторе группой стилизации, подберите цветовой стиль для базового интерфейса в соответствии с выбранным фоновым изображением.</w:t>
        <w:br/>
        <w:t>Сохраните изменения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мите флажок "Все компоненты" в инспекторе групповой стилизации. Выбирая отдельные компоненты из интерфейса сайта или в инспекторе компонентов, откорректируйте их стили, с помощью инспектора групповой стилизации.</w:t>
        <w:br/>
        <w:t>Периодически сохраняйте изменения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Используя инспектор свойств элементов, осуществите точную подгонку стилей отдельных графических элементов компонентов. Периодически сохраняйте изменения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Используя инспектор изменения контента, внесите изменения в надписи и пиктограммы дизайна интерфейса</w:t>
        <w:br/>
        <w:t>Сохраните изменения</w:t>
      </w:r>
    </w:p>
    <w:p>
      <w:pPr>
        <w:pStyle w:val="Normal"/>
        <w:spacing w:before="160" w:after="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Стилизации динамических интерфейсов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лизация  динамических интерфейсов проводится аналогично стилизации базового интерфейса. Отличие состоит в том, что в динамических интерфейсах не используются фоновые изображения, вместо которых используется полупрозрачная панель. Стили полупрозрачной панели можно изменить выбрав в инспекторе компонентов "Полупрозрачная панель"</w:t>
      </w:r>
    </w:p>
    <w:p>
      <w:pPr>
        <w:pStyle w:val="Normal"/>
        <w:spacing w:before="160" w:after="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рименение дизайна к сайту</w:t>
      </w:r>
      <w:r>
        <w:rPr>
          <w:rFonts w:cs="Arial" w:ascii="Arial" w:hAnsi="Arial"/>
          <w:sz w:val="22"/>
          <w:szCs w:val="22"/>
        </w:rPr>
        <w:t xml:space="preserve"> (см. также "Руководство пользователя" раздел "Стилизация дизайна сайта"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йдите в подсистему Оператор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ройках системы в разделе дизайн-параметры установите параметр "Приоритет дизайн-параметров" равным "Стайлер-параметры" (см. также "Руководство пользователя" описание "Приоритет дизайн-параметров" в разделе "Ключевые дизайн-параметры"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берите закладку "Стилизация сайта". Выберите файл сформированного проекта стилей. Нажмите кнопку "Просмотр" и просмотрите дизайн сайта в стилях выбранного проект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Вас устраивает результирующий дизайн сайта, то нажмите кнопку "Применить стили к сайту". Стили нового проекта будут перенесены на действующий сайт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2" w:name="__RefHeading___Toc253319409"/>
      <w:bookmarkEnd w:id="2"/>
      <w:r>
        <w:rPr>
          <w:sz w:val="24"/>
          <w:lang w:val="ru-RU"/>
        </w:rPr>
        <w:t>ПРОЕКТЫ СТИЛЕЙ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Проекты стилей предназначены для хранения информации о дизайне сайта. В одном проекте хранятся данные стилей и дизайн-контент для всех интерфейсов, компонентов и графических элементов сайта. 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левые решения в форме проектов стилей впоследствии могут применяться к дизайну сайта простым выбором проекта в подсистеме Оператор (см. также "Руководство пользователя" раздел "Стилизация дизайна сайта")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Использование проектов стилей делает возможным создание нескольких стилевых представлений сайта, которые могут сменять друг друга в любое время по Вашему усмотрению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3" w:name="__RefHeading___Toc253319410"/>
      <w:bookmarkEnd w:id="3"/>
      <w:r>
        <w:rPr>
          <w:b/>
          <w:i w:val="false"/>
          <w:sz w:val="22"/>
          <w:szCs w:val="22"/>
          <w:lang w:val="ru-RU"/>
        </w:rPr>
        <w:t>Открытие и сохранение проектов стилей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ткрытия проекта стилей нажмите кнопку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в верхней линейке подсистемы Стайлер. В открывшемся интерфейсе выберите требуемый файл стилей и нажмите кнопку </w:t>
      </w:r>
      <w:r>
        <w:rPr>
          <w:rFonts w:cs="Arial" w:ascii="Arial" w:hAnsi="Arial"/>
          <w:i/>
          <w:sz w:val="22"/>
          <w:szCs w:val="22"/>
        </w:rPr>
        <w:t>"Открыть"</w:t>
      </w:r>
      <w:r>
        <w:rPr>
          <w:rFonts w:cs="Arial" w:ascii="Arial" w:hAnsi="Arial"/>
          <w:sz w:val="22"/>
          <w:szCs w:val="22"/>
        </w:rPr>
        <w:t>. В подсистему будет загружен сайт в стилях выбранного проекта. Имя текущего проекта стилей будет отображаться в заголовке окна браузера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При просмотре внутри подсистемы Стайлер, сайт сохраняет свою основную работоспособность, однако при этом блокируется ряд функций. К заблокированным функциям относятся функции оформления заказа, пересылки сообщений, сбора статистики и другие функции, связанные с передачей информации на сервер системы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сохранения изменений в текущем проекте стилей нажмите кнопку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в верхней линейке подсистемы Стайлер. Внесенные изменения стилей будут сохранены в текущем проекте. 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4" w:name="__RefHeading___Toc253319411"/>
      <w:bookmarkEnd w:id="4"/>
      <w:r>
        <w:rPr>
          <w:b/>
          <w:i w:val="false"/>
          <w:sz w:val="22"/>
          <w:szCs w:val="22"/>
          <w:lang w:val="ru-RU"/>
        </w:rPr>
        <w:t>Создание новых проектов стилей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здание новых проектов стилей осуществляется посредством сохранения текущего проекта стилей под новым именем. Для сохранения текущего проекта стилей под новым именем нажмите кнопку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в верхней линейке подсистемы Стайлер. В открывшемся интерфейсе в поле ввода </w:t>
      </w:r>
      <w:r>
        <w:rPr>
          <w:rFonts w:cs="Arial" w:ascii="Arial" w:hAnsi="Arial"/>
          <w:i/>
          <w:sz w:val="22"/>
          <w:szCs w:val="22"/>
        </w:rPr>
        <w:t>"Имя файла"</w:t>
      </w:r>
      <w:r>
        <w:rPr>
          <w:rFonts w:cs="Arial" w:ascii="Arial" w:hAnsi="Arial"/>
          <w:sz w:val="22"/>
          <w:szCs w:val="22"/>
        </w:rPr>
        <w:t xml:space="preserve"> введите имя файла нового проекта стилей и нажмите кнопку </w:t>
      </w:r>
      <w:r>
        <w:rPr>
          <w:rFonts w:cs="Arial" w:ascii="Arial" w:hAnsi="Arial"/>
          <w:i/>
          <w:sz w:val="22"/>
          <w:szCs w:val="22"/>
        </w:rPr>
        <w:t>"Сохранить"</w:t>
      </w:r>
      <w:r>
        <w:rPr>
          <w:rFonts w:cs="Arial" w:ascii="Arial" w:hAnsi="Arial"/>
          <w:sz w:val="22"/>
          <w:szCs w:val="22"/>
        </w:rPr>
        <w:t>. Текущие стили сайта будут сохранены в проекте под новым именем. По завершении сохранения имя нового проекта стилей будет отображаться в заголовке окна браузера.</w:t>
      </w:r>
    </w:p>
    <w:p>
      <w:pPr>
        <w:pStyle w:val="Normal"/>
        <w:spacing w:before="160" w:after="0"/>
        <w:ind w:left="2160" w:hanging="2160"/>
        <w:jc w:val="both"/>
        <w:rPr/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>При именовании файлов допускается использование цифр, латинских букв и тире.</w:t>
      </w:r>
    </w:p>
    <w:p>
      <w:pPr>
        <w:pStyle w:val="Heading2"/>
        <w:spacing w:before="360" w:after="120"/>
        <w:rPr/>
      </w:pPr>
      <w:bookmarkStart w:id="5" w:name="__RefHeading___Toc253319412"/>
      <w:bookmarkEnd w:id="5"/>
      <w:r>
        <w:rPr>
          <w:b/>
          <w:i w:val="false"/>
          <w:sz w:val="22"/>
          <w:szCs w:val="22"/>
          <w:lang w:val="ru-RU"/>
        </w:rPr>
        <w:t>Защищенные проекты стил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дсистеме Стайлер файлы проектов стилей, начинающиеся с символа подчеркивания, не могут быть изменены, что позволяет защитить отдельные проекты стилей от случайного удаления и перезапис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се проекты стилей, разработанные средствами подсистемы Стайлер, хранятся в папке </w:t>
      </w:r>
      <w:r>
        <w:rPr>
          <w:rFonts w:cs="Courier New" w:ascii="Courier New" w:hAnsi="Courier New"/>
          <w:sz w:val="22"/>
          <w:szCs w:val="22"/>
          <w:lang w:val="en-US"/>
        </w:rPr>
        <w:t>system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Courier New" w:ascii="Courier New" w:hAnsi="Courier New"/>
          <w:sz w:val="22"/>
          <w:szCs w:val="22"/>
          <w:lang w:val="en-US"/>
        </w:rPr>
        <w:t>usrstl</w:t>
      </w:r>
      <w:r>
        <w:rPr>
          <w:rFonts w:cs="Courier New" w:ascii="Courier New" w:hAnsi="Courier New"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. Для защиты проекта стилей от удаления или перезаписи перейдите в указанную папку и вручную задайте префикс _ (символ подчеркивания) в имени соответствующего файл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ы также можете загружать проекты стилей в систему в режиме защиты от удаления и перезаписи. Для этого при загрузке проекта стилей введите в начале его имени символ подчеркивания (подробнее о загрузке проектов стилей см. "Выгрузка/загрузка проектов стилей")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6" w:name="__RefHeading___Toc253319413"/>
      <w:bookmarkEnd w:id="6"/>
      <w:r>
        <w:rPr>
          <w:sz w:val="24"/>
          <w:lang w:val="ru-RU"/>
        </w:rPr>
        <w:t>ИНСПЕКТОРЫ СТИЛЕЙ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Для редактирования стилей и дизайн-контента интерфейсов сайта в подсистеме Стайлер разработан ряд инспекторов. Описание назначения инспекторов и принципы их работы описаны ниже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7" w:name="__RefHeading___Toc253319414"/>
      <w:bookmarkEnd w:id="7"/>
      <w:r>
        <w:rPr>
          <w:b/>
          <w:i w:val="false"/>
          <w:sz w:val="22"/>
          <w:szCs w:val="22"/>
          <w:lang w:val="ru-RU"/>
        </w:rPr>
        <w:t>Инспектор компонентов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пектор компонентов предоставляет полный список компонентов, используемых в интерфейсе сайта. Список компонентов изменяется в зависимости от того, какой интерфейс является активным в текущий момент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выборе компонента в списке инспектора компонентов в инспекторе графических элементов будет отображен список графических элементов выбранного компонента.</w:t>
      </w:r>
    </w:p>
    <w:p>
      <w:pPr>
        <w:pStyle w:val="Normal"/>
        <w:spacing w:before="160" w:after="0"/>
        <w:ind w:left="2160" w:hanging="21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ЧАНИЕ!</w:t>
        <w:tab/>
        <w:t>П</w:t>
      </w:r>
      <w:r>
        <w:rPr>
          <w:rFonts w:cs="Arial" w:ascii="Arial" w:hAnsi="Arial"/>
          <w:sz w:val="22"/>
          <w:szCs w:val="22"/>
        </w:rPr>
        <w:t>одсистема Стайлер отслеживает видимость компонентов в интерфейсе сайта. Если Вы выбираете компонент, который в текущий момент не видим в интерфейсе, то будет выведено предупреждающее сообщение. Активируйте изменения текущего интерфейса таким образом, чтобы требуемый компонент стал виден, после чего выберите требуемый компонент в инспекторе компонентов повторно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Отключение компонентов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 можете отключать отдельные компоненты в интерфейсах сайта. Для отключения компонента уберите флажок (для включения установите флажок) напротив имени компонента и нажмите на кнопку </w:t>
      </w:r>
      <w:r>
        <w:rPr>
          <w:rFonts w:cs="Arial" w:ascii="Arial" w:hAnsi="Arial"/>
          <w:i/>
          <w:sz w:val="22"/>
          <w:szCs w:val="22"/>
        </w:rPr>
        <w:t>"Применить"</w:t>
      </w:r>
      <w:r>
        <w:rPr>
          <w:rFonts w:cs="Arial" w:ascii="Arial" w:hAnsi="Arial"/>
          <w:sz w:val="22"/>
          <w:szCs w:val="22"/>
        </w:rPr>
        <w:t xml:space="preserve"> в шапке инспектора компонентов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йт будет перезагружен в подсистеме Стайлер и в зависимости от установленных флажков соответствующие компоненты исчезнут или появятся в интерфейсе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Отключение компонентов может быть полезно в процессе стилизации, поскольку позволяет управлять объемом графических элементов, отображаемых в интерфейсе.</w:t>
      </w:r>
    </w:p>
    <w:p>
      <w:pPr>
        <w:pStyle w:val="Normal"/>
        <w:spacing w:before="160" w:after="0"/>
        <w:ind w:left="2160" w:hanging="21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ПРИМЕЧАНИЕ!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  <w:szCs w:val="22"/>
        </w:rPr>
        <w:t>Отключение отдельных компонентов может приводить к некорректной работе сайта! Будьте внимательны при отключении компонентов. Рекомендуется использовать отключение компонентов только для удобства стилизации дизайна сайта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8" w:name="__RefHeading___Toc253319415"/>
      <w:bookmarkEnd w:id="8"/>
      <w:r>
        <w:rPr>
          <w:b/>
          <w:i w:val="false"/>
          <w:sz w:val="22"/>
          <w:szCs w:val="22"/>
          <w:lang w:val="ru-RU"/>
        </w:rPr>
        <w:t>Инспектор групповой стилизации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С помощью инспектора текущая цветовая палитра отдельно взятого компонента или даже всего интерфейса  может быть легко трансформирована в любую другую палитру. Для доступа к панели инспектора групповой стилизации используйте кнопку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в верхней линейке подсистемы Стайлер. 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уйте инспектор для ускорения и облегчения процесса первичной стилизации сайта, когда Вы формируете желаемое цветовое представление дизайна интерфейса на основе существующего проекта стилей (см. "Рекомендуемая технология стилизации"). 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Групповая стилизация осуществляется с использованием </w:t>
      </w:r>
      <w:r>
        <w:rPr>
          <w:rFonts w:cs="Arial" w:ascii="Arial" w:hAnsi="Arial"/>
          <w:sz w:val="22"/>
          <w:szCs w:val="22"/>
          <w:lang w:val="en-US"/>
        </w:rPr>
        <w:t>HSB</w:t>
      </w:r>
      <w:r>
        <w:rPr>
          <w:rFonts w:cs="Arial" w:ascii="Arial" w:hAnsi="Arial"/>
          <w:sz w:val="22"/>
          <w:szCs w:val="22"/>
        </w:rPr>
        <w:t>-преобразований [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>hue</w:t>
      </w:r>
      <w:r>
        <w:rPr>
          <w:rFonts w:cs="Arial" w:ascii="Arial" w:hAnsi="Arial"/>
          <w:sz w:val="22"/>
          <w:szCs w:val="22"/>
        </w:rPr>
        <w:t xml:space="preserve"> (цветовая палитра);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>saturation</w:t>
      </w:r>
      <w:r>
        <w:rPr>
          <w:rFonts w:cs="Arial" w:ascii="Arial" w:hAnsi="Arial"/>
          <w:sz w:val="22"/>
          <w:szCs w:val="22"/>
        </w:rPr>
        <w:t xml:space="preserve"> (насыщенность цвета); 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lang w:val="en-US"/>
        </w:rPr>
        <w:t>brightness</w:t>
      </w:r>
      <w:r>
        <w:rPr>
          <w:rFonts w:cs="Arial" w:ascii="Arial" w:hAnsi="Arial"/>
          <w:sz w:val="22"/>
          <w:szCs w:val="22"/>
        </w:rPr>
        <w:t xml:space="preserve"> (яркость цвета)]. Инспектор позволяет осуществлять групповую стилизацию на основе диапазонов изменения </w:t>
      </w:r>
      <w:r>
        <w:rPr>
          <w:rFonts w:cs="Arial" w:ascii="Arial" w:hAnsi="Arial"/>
          <w:sz w:val="22"/>
          <w:szCs w:val="22"/>
          <w:lang w:val="en-US"/>
        </w:rPr>
        <w:t>HSB</w:t>
      </w:r>
      <w:r>
        <w:rPr>
          <w:rFonts w:cs="Arial" w:ascii="Arial" w:hAnsi="Arial"/>
          <w:sz w:val="22"/>
          <w:szCs w:val="22"/>
        </w:rPr>
        <w:t xml:space="preserve">-параметров преобразования. К сожалению, в настоящее время не представляется возможным разработать визуальный инспектор, дающий предварительную визуализацию результатов трансформации при выборе тех или иных параметров яркости, насыщенности и цветовой палитры, поскольку в графических элементах компонентов дизайна могут использоваться различные цвета (в т.ч. совершенно не связанные между собой). 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Ниже приводятся описания того, как будут трансформироваться цвета при задании тех или иных параметров инспектора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Яркость</w:t>
      </w:r>
    </w:p>
    <w:p>
      <w:pPr>
        <w:pStyle w:val="Normal"/>
        <w:spacing w:before="0" w:after="40"/>
        <w:ind w:hanging="12"/>
        <w:jc w:val="both"/>
        <w:rPr/>
      </w:pPr>
      <w:r>
        <w:rPr>
          <w:rFonts w:cs="Arial" w:ascii="Arial" w:hAnsi="Arial"/>
          <w:sz w:val="22"/>
          <w:szCs w:val="22"/>
        </w:rPr>
        <w:t>Параметр позволяет изменять яркость цветов графических элементов в преобразуемом компоненте дизайна. Параметр изменяется в условном диапазоне от -100 до 100, что соответствует изменению яркости цвета от черного [яркость = -100 (минимальная яркость)] до текущего цвета [яркость = 0] и далее до белого [яркость = 100 (максимальная яркость)].</w:t>
      </w:r>
    </w:p>
    <w:p>
      <w:pPr>
        <w:pStyle w:val="Normal"/>
        <w:spacing w:before="0" w:after="40"/>
        <w:ind w:hanging="12"/>
        <w:jc w:val="both"/>
        <w:rPr/>
      </w:pPr>
      <w:r>
        <w:rPr>
          <w:rFonts w:cs="Arial" w:ascii="Arial" w:hAnsi="Arial"/>
          <w:sz w:val="22"/>
          <w:szCs w:val="22"/>
        </w:rPr>
        <w:t>Следует учитывать, что цвета, используемые в различных графических элементах одного компонента, как правило, изначально имеют различную яркость, поэтому при преобразовании по данному параметру одни из них будут визуально достигать предельных значений яркости раньше других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Насыщенность</w:t>
      </w:r>
    </w:p>
    <w:p>
      <w:pPr>
        <w:pStyle w:val="Normal"/>
        <w:spacing w:before="0" w:after="40"/>
        <w:ind w:hanging="12"/>
        <w:jc w:val="both"/>
        <w:rPr/>
      </w:pPr>
      <w:r>
        <w:rPr>
          <w:rFonts w:cs="Arial" w:ascii="Arial" w:hAnsi="Arial"/>
          <w:sz w:val="22"/>
          <w:szCs w:val="22"/>
        </w:rPr>
        <w:t>Параметр позволяет изменять насыщенность цветов графических элементов в преобразуемом компоненте дизайна. Параметр изменяется в условном диапазоне от -100 до 100, что соответствует изменению от оттенка серого, соответствующего изменяемому цвету [насыщенность = -100], до цвета в его максимальной насыщенности [насыщенность = 100].</w:t>
      </w:r>
    </w:p>
    <w:p>
      <w:pPr>
        <w:pStyle w:val="Normal"/>
        <w:spacing w:before="0" w:after="40"/>
        <w:ind w:hanging="12"/>
        <w:jc w:val="both"/>
        <w:rPr/>
      </w:pPr>
      <w:r>
        <w:rPr>
          <w:rFonts w:cs="Arial" w:ascii="Arial" w:hAnsi="Arial"/>
          <w:sz w:val="22"/>
          <w:szCs w:val="22"/>
        </w:rPr>
        <w:t>Часто цвета, используемые в дизайне, изначально находятся на верхнем пределе своей насыщенности, поэтому изменение параметра в положительном диапазоне не приводит к существенным визуальным изменениям.</w:t>
      </w:r>
    </w:p>
    <w:p>
      <w:pPr>
        <w:pStyle w:val="Normal"/>
        <w:spacing w:before="0" w:after="40"/>
        <w:ind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следует учитывать, что цвета, используемые в различных графических элементах одного компонента, изначально имеют различную насыщенность, поэтому при преобразовании по данному параметру одни из них будут визуально достигать предельных значений насыщенности раньше других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Цветовая палитра</w:t>
      </w:r>
    </w:p>
    <w:p>
      <w:pPr>
        <w:pStyle w:val="Normal"/>
        <w:spacing w:before="0" w:after="40"/>
        <w:ind w:hanging="12"/>
        <w:jc w:val="both"/>
        <w:rPr/>
      </w:pPr>
      <w:r>
        <w:rPr>
          <w:rFonts w:cs="Arial" w:ascii="Arial" w:hAnsi="Arial"/>
          <w:sz w:val="22"/>
          <w:szCs w:val="22"/>
        </w:rPr>
        <w:t>Параметр позволяет изменять палитру цветов графических элементов в преобразуемом компоненте дизайна. Параметр изменяется в условном диапазоне от -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 xml:space="preserve"> до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, что соответствует изменению цвета по круговой шкале трансформации цветов.</w:t>
      </w:r>
    </w:p>
    <w:p>
      <w:pPr>
        <w:pStyle w:val="Normal"/>
        <w:spacing w:before="0" w:after="40"/>
        <w:ind w:hanging="12"/>
        <w:jc w:val="both"/>
        <w:rPr/>
      </w:pPr>
      <w:r>
        <w:rPr>
          <w:rFonts w:cs="Arial" w:ascii="Arial" w:hAnsi="Arial"/>
          <w:sz w:val="22"/>
          <w:szCs w:val="22"/>
        </w:rPr>
        <w:t>Чтобы получить представление о круговой шкале трансформации цветов, откройте инспектор цветов (см. ниже "Инспектор цветов"). Расположенная в верхней части инспектора шкала цветов является линейным представлением круговой шкалы трансформации цветов. Если мысленно соединить в круг окрашенные в красный цвет концы линейной шкалы из инспектора цветов, то полученная шкала и будет круговой шкалой трансформации цветов.</w:t>
      </w:r>
    </w:p>
    <w:p>
      <w:pPr>
        <w:pStyle w:val="Normal"/>
        <w:spacing w:before="0" w:after="40"/>
        <w:ind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ило трансформации цвета на примере красного выглядит следующим образ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менении параметра цветовой палитры в отрицательную сторону </w:t>
        <w:br/>
        <w:t>(от 0 до -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) преобразуемый цвет будет изменяться от красного к синему и далее к зеленому (т.е. будет смещаться влево если смотреть по линейной шкале инспектора цвет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при изменении параметра цветовой палитры в положительную сторону (от 0 до 18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) преобразуемый цвет будет изменяться от красного к желтому и далее к зеленому (т.е. будет смещаться вправо если смотреть по линейной шкале инспектора цветов)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ind w:left="72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алогичные изменения происходят с любым цветом при преобразовании палитры. </w:t>
      </w:r>
    </w:p>
    <w:p>
      <w:pPr>
        <w:pStyle w:val="Normal"/>
        <w:spacing w:before="0" w:after="40"/>
        <w:ind w:hanging="12"/>
        <w:jc w:val="both"/>
        <w:rPr/>
      </w:pPr>
      <w:r>
        <w:rPr>
          <w:rFonts w:cs="Arial" w:ascii="Arial" w:hAnsi="Arial"/>
          <w:sz w:val="22"/>
          <w:szCs w:val="22"/>
        </w:rPr>
        <w:t>При трансформации цветовой палитры следует учитывать, что все оттенки серого не изменяются при трансформации по этому параметру.</w:t>
      </w:r>
    </w:p>
    <w:p>
      <w:pPr>
        <w:pStyle w:val="Normal"/>
        <w:spacing w:before="160" w:after="0"/>
        <w:ind w:left="2160" w:hanging="2126"/>
        <w:jc w:val="both"/>
        <w:rPr/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 xml:space="preserve">Вы также можете получить дополнительное представление о том, как преобразуются цвета при изменении параметров яркости, насыщенности и цветовой палитры, открыв типовой интерфейс выбора цветов в таких пакетах как </w:t>
      </w:r>
      <w:r>
        <w:rPr>
          <w:rFonts w:cs="Arial" w:ascii="Arial" w:hAnsi="Arial"/>
          <w:sz w:val="22"/>
          <w:szCs w:val="22"/>
          <w:lang w:val="en-US"/>
        </w:rPr>
        <w:t>Adob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hotohsop</w: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  <w:lang w:val="en-US"/>
        </w:rPr>
        <w:t>Adob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mageReady</w:t>
      </w:r>
      <w:r>
        <w:rPr>
          <w:rFonts w:cs="Arial" w:ascii="Arial" w:hAnsi="Arial"/>
          <w:sz w:val="22"/>
          <w:szCs w:val="22"/>
        </w:rPr>
        <w:t xml:space="preserve"> (для </w:t>
      </w:r>
      <w:r>
        <w:rPr>
          <w:rFonts w:cs="Arial" w:ascii="Arial" w:hAnsi="Arial"/>
          <w:sz w:val="22"/>
          <w:szCs w:val="22"/>
          <w:lang w:val="en-US"/>
        </w:rPr>
        <w:t>HSB</w:t>
      </w:r>
      <w:r>
        <w:rPr>
          <w:rFonts w:cs="Arial" w:ascii="Arial" w:hAnsi="Arial"/>
          <w:sz w:val="22"/>
          <w:szCs w:val="22"/>
        </w:rPr>
        <w:t xml:space="preserve"> системы представления цветов).</w:t>
      </w:r>
    </w:p>
    <w:p>
      <w:pPr>
        <w:pStyle w:val="Normal"/>
        <w:spacing w:before="160" w:after="40"/>
        <w:jc w:val="both"/>
        <w:rPr/>
      </w:pPr>
      <w:r>
        <w:rPr>
          <w:rFonts w:cs="Arial" w:ascii="Arial" w:hAnsi="Arial"/>
          <w:sz w:val="22"/>
          <w:szCs w:val="22"/>
        </w:rPr>
        <w:t>Подробнее об особенностях использования инспектора групповой стилизации см. раздел "Групповая стилизация компонентов"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9" w:name="__RefHeading___Toc253319416"/>
      <w:bookmarkEnd w:id="9"/>
      <w:r>
        <w:rPr>
          <w:b/>
          <w:i w:val="false"/>
          <w:sz w:val="22"/>
          <w:szCs w:val="22"/>
          <w:lang w:val="ru-RU"/>
        </w:rPr>
        <w:t>Инспектор графических элементов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Инспектор графических элементов предоставляет список графических элементов компонента. Список изменяется всякий раз при выборе компонента в инспекторе компонентов или при выборе компонента непосредственно из интерфейса сайт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выборе элемента в списке инспектора графических элементов в инспекторе стилей будет отображен список стилей выбранного элемент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графический элемент компонента имеет доступный для изменения дизайн-контент (текстовую надпись или графическую пиктограмму), то при выборе такого графического элемента в нижней части списка инспекторов подсистемы Стайлер отображается инспектор дизайн-контента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0" w:name="__RefHeading___Toc253319417"/>
      <w:bookmarkEnd w:id="10"/>
      <w:r>
        <w:rPr>
          <w:b/>
          <w:i w:val="false"/>
          <w:sz w:val="22"/>
          <w:szCs w:val="22"/>
          <w:lang w:val="ru-RU"/>
        </w:rPr>
        <w:t>Инспектор стилей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Инспектор предоставляет список стилей, изменяя которые Вы можете управлять визуализацией графического элемента в дизайне сайт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ависимости от выбранного графического элемента список имеет различный набор свойств. В общем случае список имеет два раздел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ные стили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дел отображается для любого графического элемента и содержит набор доступных для изменения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 xml:space="preserve">-свойств. Обобщенный список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>-свойств приведен в Приложении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намические стили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бражается для графических элементов динамических кнопок управления сайтом и содержит набор свойств, которыми характеризуются состояния кнопок. Общий список состояний кнопок приведен в Приложении 2.</w:t>
      </w:r>
    </w:p>
    <w:p>
      <w:pPr>
        <w:pStyle w:val="Normal"/>
        <w:spacing w:before="16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Существует ряд ограничений, связанных с </w:t>
      </w:r>
      <w:r>
        <w:rPr>
          <w:rFonts w:cs="Arial" w:ascii="Arial" w:hAnsi="Arial"/>
          <w:sz w:val="22"/>
          <w:szCs w:val="22"/>
          <w:lang w:val="en-US"/>
        </w:rPr>
        <w:t>online</w:t>
      </w:r>
      <w:r>
        <w:rPr>
          <w:rFonts w:cs="Arial" w:ascii="Arial" w:hAnsi="Arial"/>
          <w:sz w:val="22"/>
          <w:szCs w:val="22"/>
        </w:rPr>
        <w:t xml:space="preserve">-визуализацией изменений отдельных </w:t>
        <w:br/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>-свойств, которые следует учитывать в процессе их изменен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изменении свойств </w:t>
      </w:r>
      <w:r>
        <w:rPr>
          <w:rFonts w:cs="Arial" w:ascii="Arial" w:hAnsi="Arial"/>
          <w:sz w:val="22"/>
          <w:szCs w:val="22"/>
          <w:lang w:val="en-US"/>
        </w:rPr>
        <w:t>padding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border</w:t>
      </w:r>
      <w:r>
        <w:rPr>
          <w:rFonts w:cs="Arial" w:ascii="Arial" w:hAnsi="Arial"/>
          <w:sz w:val="22"/>
          <w:szCs w:val="22"/>
        </w:rPr>
        <w:t xml:space="preserve"> визуально элементы дизайна могут отображаться некорректно. В частности при изменении размеров отступов и ширин рамок элементы могут вылезать за отведенные для них пределы или наоборот недостаточно примыкать к ним. В отдельных случаях изменения свойства </w:t>
      </w:r>
      <w:r>
        <w:rPr>
          <w:rFonts w:cs="Arial" w:ascii="Arial" w:hAnsi="Arial"/>
          <w:sz w:val="22"/>
          <w:szCs w:val="22"/>
          <w:lang w:val="en-US"/>
        </w:rPr>
        <w:t>padding</w:t>
      </w:r>
      <w:r>
        <w:rPr>
          <w:rFonts w:cs="Arial" w:ascii="Arial" w:hAnsi="Arial"/>
          <w:sz w:val="22"/>
          <w:szCs w:val="22"/>
        </w:rPr>
        <w:t xml:space="preserve"> могут вовсе не визуализироваться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Подобные трудности связаны с особенностями </w:t>
      </w:r>
      <w:r>
        <w:rPr>
          <w:rFonts w:cs="Arial" w:ascii="Arial" w:hAnsi="Arial"/>
          <w:sz w:val="22"/>
          <w:szCs w:val="22"/>
          <w:lang w:val="en-US"/>
        </w:rPr>
        <w:t>DHTML</w:t>
      </w:r>
      <w:r>
        <w:rPr>
          <w:rFonts w:cs="Arial" w:ascii="Arial" w:hAnsi="Arial"/>
          <w:sz w:val="22"/>
          <w:szCs w:val="22"/>
        </w:rPr>
        <w:t xml:space="preserve">-позиционирования, при котором не все изменения могут визуализироваться в браузере непосредственно в </w:t>
      </w:r>
      <w:r>
        <w:rPr>
          <w:rFonts w:cs="Arial" w:ascii="Arial" w:hAnsi="Arial"/>
          <w:sz w:val="22"/>
          <w:szCs w:val="22"/>
          <w:lang w:val="en-US"/>
        </w:rPr>
        <w:t>online</w:t>
      </w:r>
      <w:r>
        <w:rPr>
          <w:rFonts w:cs="Arial" w:ascii="Arial" w:hAnsi="Arial"/>
          <w:sz w:val="22"/>
          <w:szCs w:val="22"/>
        </w:rPr>
        <w:t xml:space="preserve"> режиме. Если Вы столкнулись с подобной проблемой, сохраните изменения в текущем проекте стилей и перезагрузите подсистему Стайлер, нажав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5. В подавляющем большинстве случаев проблема самоустраняется. Если после перезагрузки подсистемы Стайлер проблема сохраняется, введите другое значение для проблемного свойств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ойство </w:t>
      </w:r>
      <w:r>
        <w:rPr>
          <w:rFonts w:cs="Arial" w:ascii="Arial" w:hAnsi="Arial"/>
          <w:sz w:val="22"/>
          <w:szCs w:val="22"/>
          <w:lang w:val="en-US"/>
        </w:rPr>
        <w:t>M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xplor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radient</w:t>
      </w:r>
      <w:r>
        <w:rPr>
          <w:rFonts w:cs="Arial" w:ascii="Arial" w:hAnsi="Arial"/>
          <w:sz w:val="22"/>
          <w:szCs w:val="22"/>
        </w:rPr>
        <w:t xml:space="preserve"> в отдельных случаях может не работать, хотя при этом оно присутствует в таблице основных стилей элемента. Это связанно с особенностями применения этого фильтра. При просмотре результатов изменения свойства следите за тем, чтобы подсистема Стайлер находился в режиме просмотра </w:t>
      </w:r>
      <w:r>
        <w:rPr>
          <w:rFonts w:cs="Arial" w:ascii="Arial" w:hAnsi="Arial"/>
          <w:sz w:val="22"/>
          <w:szCs w:val="22"/>
          <w:lang w:val="en-US"/>
        </w:rPr>
        <w:t>M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xplor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60" w:after="40"/>
        <w:jc w:val="both"/>
        <w:rPr/>
      </w:pPr>
      <w:r>
        <w:rPr>
          <w:rFonts w:cs="Arial" w:ascii="Arial" w:hAnsi="Arial"/>
          <w:sz w:val="22"/>
          <w:szCs w:val="22"/>
        </w:rPr>
        <w:t>Подробнее о технологии использования инспектора стилей см. раздел "Стилизация элементов дизайна"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1" w:name="__RefHeading___Toc253319418"/>
      <w:bookmarkEnd w:id="11"/>
      <w:r>
        <w:rPr>
          <w:b/>
          <w:i w:val="false"/>
          <w:sz w:val="22"/>
          <w:szCs w:val="22"/>
          <w:lang w:val="ru-RU"/>
        </w:rPr>
        <w:t>Инспектор цветов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Инспектор предназначен для задания цветов в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>-свойствах. Для открытия инспектора цветов кликните мышью в область любого цветового прямоугольника в таблице инспектора стилей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В верхней части инспектора цветов расположена линейка палитры цветов. При выборе цвета в этой линейке в основной части инспектора отображается палитра оттенков выбранного цвета. Выберите требуемый оттенок и нажмите кнопку "Применить", выбранный оттенок будет присвоен соответствующему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 xml:space="preserve">-свойству текущего графического элемента и отображен в дизайне сайта. 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Вы также можете вводить цвета в форме шестнадцатеричных кодов в поле </w:t>
      </w:r>
      <w:r>
        <w:rPr>
          <w:rFonts w:cs="Arial" w:ascii="Arial" w:hAnsi="Arial"/>
          <w:i/>
          <w:sz w:val="22"/>
          <w:szCs w:val="22"/>
        </w:rPr>
        <w:t>"Цвет"</w:t>
      </w:r>
      <w:r>
        <w:rPr>
          <w:rFonts w:cs="Arial" w:ascii="Arial" w:hAnsi="Arial"/>
          <w:sz w:val="22"/>
          <w:szCs w:val="22"/>
        </w:rPr>
        <w:t xml:space="preserve"> инспектора. Используйте эту возможность, если требуется скопировать определенный цвет для различных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>-свойств или графических элементов или задать оттенок цвета, которого нет а палитре цветов инспектор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ухцветная панель, расположенная непосредственно над полем </w:t>
      </w:r>
      <w:r>
        <w:rPr>
          <w:rFonts w:cs="Arial" w:ascii="Arial" w:hAnsi="Arial"/>
          <w:i/>
          <w:sz w:val="22"/>
          <w:szCs w:val="22"/>
        </w:rPr>
        <w:t>"Цвет"</w:t>
      </w:r>
      <w:r>
        <w:rPr>
          <w:rFonts w:cs="Arial" w:ascii="Arial" w:hAnsi="Arial"/>
          <w:sz w:val="22"/>
          <w:szCs w:val="22"/>
        </w:rPr>
        <w:t xml:space="preserve"> отображает оригинальный оттенок цвета свойства (отображается снизу) и оттенок, выбираемый в палитре оттенков (отображается сверху). Вы всегда можете вернуться к оригинальному оттенку цвета свойства, кликнув мышью в нижнюю часть панели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Для выхода из инспектора с применением или без применения выбранного оттенка цвета нажмите кнопку "</w:t>
      </w:r>
      <w:r>
        <w:rPr>
          <w:rFonts w:cs="Arial" w:ascii="Arial" w:hAnsi="Arial"/>
          <w:sz w:val="22"/>
          <w:szCs w:val="22"/>
          <w:lang w:val="en-US"/>
        </w:rPr>
        <w:t>Ok</w:t>
      </w:r>
      <w:r>
        <w:rPr>
          <w:rFonts w:cs="Arial" w:ascii="Arial" w:hAnsi="Arial"/>
          <w:sz w:val="22"/>
          <w:szCs w:val="22"/>
        </w:rPr>
        <w:t>" или "Отмена", соответственно.</w:t>
      </w:r>
    </w:p>
    <w:p>
      <w:pPr>
        <w:pStyle w:val="Normal"/>
        <w:spacing w:before="160" w:after="0"/>
        <w:ind w:left="2160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 xml:space="preserve">В процессе подбора требуемого оттенка цвета для навигации по палитре оттенков можете использовать кнопки перемещения курсора, а для применения выбранного оттенка сочетание клавиш </w:t>
      </w:r>
      <w:r>
        <w:rPr>
          <w:rFonts w:cs="Arial" w:ascii="Arial" w:hAnsi="Arial"/>
          <w:sz w:val="22"/>
          <w:szCs w:val="22"/>
          <w:lang w:val="en-US"/>
        </w:rPr>
        <w:t>Ctrl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en-US"/>
        </w:rPr>
        <w:t>Ent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2" w:name="__RefHeading___Toc253319419"/>
      <w:bookmarkEnd w:id="12"/>
      <w:r>
        <w:rPr>
          <w:b/>
          <w:i w:val="false"/>
          <w:sz w:val="22"/>
          <w:szCs w:val="22"/>
          <w:lang w:val="ru-RU"/>
        </w:rPr>
        <w:t>Инспектор дизайн-контента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пектор позволяет изменять текстовые надписи, пиктограммы или изображения, используемые в элементах дизайна интерфейса (дизайн-контент). Инспектор открывается в нижней части списка инспекторов подсистемы Стайлер всякий раз, как только выбирается графический элемент дизайна, который имеет доступный для изменения дизайн-контент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Подробнее о работе с инспектором дизайн-контента см. раздел "Изменение контента элементов дизайна"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13" w:name="__RefHeading___Toc253319420"/>
      <w:bookmarkEnd w:id="13"/>
      <w:r>
        <w:rPr>
          <w:sz w:val="24"/>
          <w:lang w:val="ru-RU"/>
        </w:rPr>
        <w:t>ГРУППОВАЯ СТИЛИЗАЦИЯ КОМПОНЕНТОВ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Групповая стилизация компонентов дизайна предполагает внесение изменений в цвета графических элементов определенного компонента или всего интерфейса за одну операцию. Стилизация осуществляется с помощью инспектора групповой стилизации. Для доступа к панели инспектора используйте кнопку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в верхней линейке подсистемы Стайлер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4" w:name="__RefHeading___Toc253319421"/>
      <w:bookmarkEnd w:id="14"/>
      <w:r>
        <w:rPr>
          <w:b/>
          <w:i w:val="false"/>
          <w:sz w:val="22"/>
          <w:szCs w:val="22"/>
          <w:lang w:val="ru-RU"/>
        </w:rPr>
        <w:t>Преобразования компонентов и интерфейсов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достижения требуемой палитры сайта следует осуществить ряд итерационных групповых преобразований цветов графических элементов компонентов (см. также "Рекомендуемая технология стилизации"). Для преобразования цветов графических элементов компон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Выберите требуемый компонент с помощью инспектора компонентов или непосредственно из дизайна интерфейса сай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ите в инспекторе групповой стилизации параметры преобразования в допустимых диапазонах (комментарии к параметрам см. "Инспектор групповой стилизации"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жмите кнопку "Применить". Подсистема Стайлер проведет преобразование цветов компонента в соответствии с указанными параметрами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результаты не удовлетворительны, уточняйте параметры и повторяйте преобразования до тех пор, пока цветовая палитра компонента не будет соответствовать Вашим требованиям.</w:t>
      </w:r>
    </w:p>
    <w:p>
      <w:pPr>
        <w:pStyle w:val="Normal"/>
        <w:spacing w:before="160" w:after="40"/>
        <w:jc w:val="both"/>
        <w:rPr/>
      </w:pPr>
      <w:r>
        <w:rPr>
          <w:rFonts w:cs="Arial" w:ascii="Arial" w:hAnsi="Arial"/>
          <w:sz w:val="22"/>
          <w:szCs w:val="22"/>
        </w:rPr>
        <w:t>Вы можете осуществлять одновременное преобразование цветов всех компонентов активного интерфейса. Для того, чтобы параметры преобразования были применены ко всем компонентам интерфейса установите флажок в поле "Все компоненты" в инспекторе групповой стилизации.</w:t>
      </w:r>
    </w:p>
    <w:p>
      <w:pPr>
        <w:pStyle w:val="Normal"/>
        <w:spacing w:before="160" w:after="120"/>
        <w:ind w:left="2160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0"/>
        </w:rPr>
        <w:t>ВАЖНО!</w:t>
      </w:r>
      <w:r>
        <w:rPr>
          <w:rFonts w:cs="Arial" w:ascii="Arial" w:hAnsi="Arial"/>
          <w:sz w:val="22"/>
          <w:szCs w:val="22"/>
        </w:rPr>
        <w:tab/>
        <w:t>При групповой стилизации компонентов всего интерфейса будут преобразовываться цвета графических элементов только тех компонентов, которые были загружены в активном интерфейсе. Поэтому прежде чем осуществлять преобразование следует открыть все переключаемые панели интерфейса сайта и дождаться загрузки всех компонентов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уйте кнопк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для того чтобы отменить сделанные преобразования или вернуть их обратно, соответственно. Учтите, что эти кнопки работают поинтерфейсно, т.е. манипулируют произведенными преобразованиями с учетом активного интерфейса сайта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5" w:name="__RefHeading___Toc253319422"/>
      <w:bookmarkEnd w:id="15"/>
      <w:r>
        <w:rPr>
          <w:b/>
          <w:i w:val="false"/>
          <w:sz w:val="22"/>
          <w:szCs w:val="22"/>
          <w:lang w:val="ru-RU"/>
        </w:rPr>
        <w:t>Правила групповой стилизации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блегчения понимания и контроля процессов преобразований при групповой стилизации компонентов и интерфейсов в подсистеме Стайлер принят ряд правил, благодаря которым Вы можете осуществлять постепенную "подгонку" цветовой палитры выбранного компонента (или интерфейса) под желаемый результа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бразования осуществляются относительно базовых значений цветов графических элементов дизайна. В качестве базовых значений берутся цвета, присущие графическим элементам компонента на момент его первого преобразования в текущей сессии работы с подсистемой Стайл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одсистема Стайлер хранит результирующие параметры преобразований по всем компонентам интерфейсов, преобразованным в текущей сессии работы с подсистемой Стайлер. Вы можете видеть результирующие параметры преобразований в инспекторе групповой стилизации при выборе соответствующего компонента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ткрытии новой сессии подсистемы Стайлер все параметры групповой стилизации по всем компонентам и интерфейсам сбрасываются. Новая сессия открывается всякий раз при перезагрузке подсистемы Стайлер (F5) или открытии проекта сти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в текущей сессии работы с подсистемой Стайлер после проведенного группового преобразования Вы "доводите" цвета графических элементов компонента вручную с помощью инспектора стилей, а затем выполняете повторное групповое преобразование, то все сделанные вручную "доводки" не будут учитываться в процессе повторного преобразования ("доводки" будут утеряны)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того чтобы "доводки" учитывались при последующих преобразованиях, сохраните изменения в текущем проекте и перезагрузите подсистему Стайлер, нажав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5 (будет открыта новая сессия работы с подсистемой). Дальнейшая групповая стилизация будет осуществляться с учетом всех произведенных ранее сохраненных изменений стилей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овательное итерационное изменение параметров групповой стилизации с последующим проведение преобразований позволяет "подогнать" общую палитру элементов дизайна компонента под Ваши требования. После того, как Вы подогнали общую палитру компонента, следует перейти к более точной настройке отдельных графических элементов с помощью инспектора стил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можете в любой момент вернуться к оригинальной цветовой палитре графических элементов преобразованного компонента (той, что была на момент начала сессии), просто установив параметры групповой стилизации для этого компонента в ноль (яркость = 0; насыщенность = 0; цветовая палитра = 0)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16" w:name="__RefHeading___Toc253319423"/>
      <w:bookmarkEnd w:id="16"/>
      <w:r>
        <w:rPr>
          <w:sz w:val="24"/>
          <w:lang w:val="ru-RU"/>
        </w:rPr>
        <w:t>СТИЛИЗАЦИЯ ЭЛЕМЕНТОВ ДИЗАЙНА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стилизацией элементов дизайна понимается итерационный процесс последовательного выбора графических элементов компонентов и корректировке их свойств с помощью инспектора стилей.</w:t>
      </w:r>
    </w:p>
    <w:p>
      <w:pPr>
        <w:pStyle w:val="Normal"/>
        <w:spacing w:before="160" w:after="0"/>
        <w:ind w:left="2160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>Незначительное число элементов дизайна сайта не подлежат стилизации (напр. цвета активируемых полей ввода)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7" w:name="__RefHeading___Toc253319424"/>
      <w:bookmarkEnd w:id="17"/>
      <w:r>
        <w:rPr>
          <w:b/>
          <w:i w:val="false"/>
          <w:sz w:val="22"/>
          <w:szCs w:val="22"/>
          <w:lang w:val="ru-RU"/>
        </w:rPr>
        <w:t>Выбор графических элементов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бор графических элементов осуществляется с помощью инспекторов или непосредственно из дизайна сайта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ыбор элемента из дизайна сайта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 наиболее простой способ выбора элемента. Кликнете мышью в графический элемент непосредственно в дизайне сайта. Подсистема Стайлер автоматически распознает выбранный элемент и позиционирует инспектор компонентов на соответствующем компоненте, а инспектор графических элементов на выбранном графическом элементе. </w:t>
      </w:r>
    </w:p>
    <w:p>
      <w:pPr>
        <w:pStyle w:val="Normal"/>
        <w:spacing w:before="160" w:after="160"/>
        <w:ind w:left="2160" w:hanging="2160"/>
        <w:jc w:val="both"/>
        <w:rPr/>
      </w:pPr>
      <w:r>
        <w:rPr>
          <w:rFonts w:cs="Arial" w:ascii="Arial" w:hAnsi="Arial"/>
          <w:b/>
          <w:color w:val="FF0000"/>
          <w:sz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 xml:space="preserve">Для блокировки автоматического позиционирования инспекторов при выборе графических элементов из дизайна сайта используйте кнопку </w:t>
      </w: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1809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У Вас могут возникать трудности при выборе графических элементов кнопок, поскольку при нажатии на них будут срабатывать их действия. Для предотвращения подобных проблем предусмотрен режим блокировки кнопок, который включается нажатием кнопк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в верхней линейке подсистемы Стайлер. При включении этого режима большинство кнопок перестанет срабатывать и Вы сможете выбирать их для стилизации. </w:t>
      </w:r>
    </w:p>
    <w:p>
      <w:pPr>
        <w:pStyle w:val="Normal"/>
        <w:ind w:left="2160" w:hanging="2124"/>
        <w:jc w:val="both"/>
        <w:rPr/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>Альтернативный способ выбора графических элементов кнопок: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ведите указатель мыши к требуемому элементу кнопки, нажмите левую кнопку мыши и удерживайте ее в нажатом состоянии, при этом подсистема Стайлер позиционирует выбранный графический элемент в инспекторах. Далее, удерживая левую кнопку в нажатом состоянии, отведите указатель мыши от элемента кнопки и отпустите левую кнопку мыши, при этом часть текста в дизайне сайта может выделиться – проигнорируйте это, поскольку выделение исчезнет автоматически, как только Вы начнете изменять свойства в инспекторе стилей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все графические элементы могут быть выбраны непосредственно из дизайна сайта – это связано с особенностями </w:t>
      </w:r>
      <w:r>
        <w:rPr>
          <w:rFonts w:cs="Arial" w:ascii="Arial" w:hAnsi="Arial"/>
          <w:sz w:val="22"/>
          <w:szCs w:val="22"/>
          <w:lang w:val="en-US"/>
        </w:rPr>
        <w:t>DHTML</w:t>
      </w:r>
      <w:r>
        <w:rPr>
          <w:rFonts w:cs="Arial" w:ascii="Arial" w:hAnsi="Arial"/>
          <w:sz w:val="22"/>
          <w:szCs w:val="22"/>
        </w:rPr>
        <w:t>-позиционирования этих элементов (например, фоновое изображение не выбирается непосредственно из дизайна сайта). При выборе таких элементов следует пользоваться методом, описанным ниже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ыбор элемента с помощью инспекторов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писке инспектора компонентов выберите требуемый компонент, при этом в инспекторе графических элементов отобразится список графических элементов выбранного компонента. Выберите требуемый графический элемент из списка для просмотра и редактирования его свойств в инспекторе стилей.</w:t>
      </w:r>
    </w:p>
    <w:p>
      <w:pPr>
        <w:pStyle w:val="Normal"/>
        <w:spacing w:before="160" w:after="0"/>
        <w:ind w:left="2160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 xml:space="preserve">Некоторые компоненты включают достаточно большие списки графических элементов. Кроме того, в дизайне сайта графические элементы вкладываются друг в друга, поэтому иногда бывает затруднительно определить местоположение графического элемента в интерфейсе. Если Вы испытываете подобные затруднения, измените значение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 xml:space="preserve">-свойства </w:t>
      </w:r>
      <w:r>
        <w:rPr>
          <w:rFonts w:cs="Arial" w:ascii="Arial" w:hAnsi="Arial"/>
          <w:sz w:val="22"/>
          <w:szCs w:val="22"/>
          <w:lang w:val="en-US"/>
        </w:rPr>
        <w:t>Background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color</w:t>
      </w:r>
      <w:r>
        <w:rPr>
          <w:rFonts w:cs="Arial" w:ascii="Arial" w:hAnsi="Arial"/>
          <w:sz w:val="22"/>
          <w:szCs w:val="22"/>
        </w:rPr>
        <w:t xml:space="preserve"> (устанавливайте/снимайте флажок справа от цветового прямоугольника) или свойства </w:t>
      </w:r>
      <w:r>
        <w:rPr>
          <w:rFonts w:cs="Arial" w:ascii="Arial" w:hAnsi="Arial"/>
          <w:sz w:val="22"/>
          <w:szCs w:val="22"/>
          <w:lang w:val="en-US"/>
        </w:rPr>
        <w:t>Visibility</w:t>
      </w:r>
      <w:r>
        <w:rPr>
          <w:rFonts w:cs="Arial" w:ascii="Arial" w:hAnsi="Arial"/>
          <w:sz w:val="22"/>
          <w:szCs w:val="22"/>
        </w:rPr>
        <w:t xml:space="preserve"> (изменяйте </w:t>
      </w:r>
      <w:r>
        <w:rPr>
          <w:rFonts w:cs="Arial" w:ascii="Arial" w:hAnsi="Arial"/>
          <w:sz w:val="22"/>
          <w:szCs w:val="22"/>
          <w:lang w:val="en-US"/>
        </w:rPr>
        <w:t>visible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hidden</w:t>
      </w:r>
      <w:r>
        <w:rPr>
          <w:rFonts w:cs="Arial" w:ascii="Arial" w:hAnsi="Arial"/>
          <w:sz w:val="22"/>
          <w:szCs w:val="22"/>
        </w:rPr>
        <w:t xml:space="preserve">). При таких изменениях искомый элемент проявит себя в дизайне сайта изменением цвета фона или появлением/исчезновением, соответственно. Учтите, что в искомый элемент могут быть вложены другие элементы, поэтому при изменении свойства </w:t>
      </w:r>
      <w:r>
        <w:rPr>
          <w:rFonts w:cs="Arial" w:ascii="Arial" w:hAnsi="Arial"/>
          <w:sz w:val="22"/>
          <w:szCs w:val="22"/>
          <w:lang w:val="en-US"/>
        </w:rPr>
        <w:t>Visibility</w:t>
      </w:r>
      <w:r>
        <w:rPr>
          <w:rFonts w:cs="Arial" w:ascii="Arial" w:hAnsi="Arial"/>
          <w:sz w:val="22"/>
          <w:szCs w:val="22"/>
        </w:rPr>
        <w:t xml:space="preserve"> они также будут исчезать и появляться совместно с искомым элементом.</w:t>
      </w:r>
    </w:p>
    <w:p>
      <w:pPr>
        <w:pStyle w:val="Heading2"/>
        <w:spacing w:before="360" w:after="120"/>
        <w:rPr>
          <w:b/>
          <w:b/>
          <w:i w:val="false"/>
          <w:i w:val="false"/>
          <w:sz w:val="22"/>
          <w:szCs w:val="22"/>
          <w:lang w:val="ru-RU"/>
        </w:rPr>
      </w:pPr>
      <w:bookmarkStart w:id="18" w:name="__RefHeading___Toc253319425"/>
      <w:bookmarkEnd w:id="18"/>
      <w:r>
        <w:rPr>
          <w:b/>
          <w:i w:val="false"/>
          <w:sz w:val="22"/>
          <w:szCs w:val="22"/>
          <w:lang w:val="ru-RU"/>
        </w:rPr>
        <w:t>Изменение стилей графических элементов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После того, как Вы выбрали графический элемент в инспекторе графических элементов, подсистема Стайлер автоматически формирует в инспекторе стилей таблицу изменяемых свойств выбранного элемента (см. также "Инспектор стилей" и "Инспектор цветов"). Полный список свойств и их описания приводятся в Приложении 1 и Приложении 2. 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можете по своему усмотрению изменять значения свойств. Внесенные изменения будут сразу отображены в дизайне сайт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уйте кнопк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для того чтобы отменить внесенные изменения или вернуть их обратно, соответственно. Учтите, что эти кнопки работают поинтерфейсно, т.е. манипулируют произведенными изменениями с учетом активного интерфейса сайта.</w:t>
      </w:r>
    </w:p>
    <w:p>
      <w:pPr>
        <w:pStyle w:val="Normal"/>
        <w:spacing w:before="160" w:after="0"/>
        <w:ind w:left="2160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>При изменении свойств, задаваемых в форме списков и полей ввода числовых значений, требуется снять фокус с элемента ввода значения, для того чтобы изменения были отображены в дизайне сайта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19" w:name="__RefHeading___Toc253319426"/>
      <w:bookmarkEnd w:id="19"/>
      <w:r>
        <w:rPr>
          <w:sz w:val="24"/>
          <w:lang w:val="ru-RU"/>
        </w:rPr>
        <w:t>ИЗМЕНЕНИЕ ДИЗАЙН-КОНТЕНТА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 дизайн-контентом понимаются текстовые надписи (напр. вспомогательные надписи в компонентах), пиктограммы (напр. пиктограммы кнопок) или изображения (напр. фоновое изображение сайта), используемые в элементах дизайна интерфейса. Подсистема Стайлер позволяет производить </w:t>
      </w:r>
      <w:r>
        <w:rPr>
          <w:rFonts w:cs="Arial" w:ascii="Arial" w:hAnsi="Arial"/>
          <w:sz w:val="22"/>
          <w:szCs w:val="22"/>
          <w:lang w:val="en-US"/>
        </w:rPr>
        <w:t>online</w:t>
      </w:r>
      <w:r>
        <w:rPr>
          <w:rFonts w:cs="Arial" w:ascii="Arial" w:hAnsi="Arial"/>
          <w:sz w:val="22"/>
          <w:szCs w:val="22"/>
        </w:rPr>
        <w:t xml:space="preserve"> изменения дизайн-контента сайт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изменения дизайн-контента Вам необходимо выбрать элемент, контент которого Вы желаете изменить. Для этого в дизайне сайта кликните мышью на изменяемый контент или выберите графический элемент с помощью инспекторов (см. также "Выбор элемента"). Если контент графического элемента доступен для изменения, то в нижней части списка инспекторов подсистемы Стайлер будет открыт инспектор дизайн-контента. В единственном поле инспектора отображается текущий дизайн-контент элемента.</w:t>
      </w:r>
    </w:p>
    <w:p>
      <w:pPr>
        <w:pStyle w:val="Normal"/>
        <w:spacing w:before="160" w:after="0"/>
        <w:ind w:left="2160" w:hanging="2160"/>
        <w:jc w:val="both"/>
        <w:rPr/>
      </w:pPr>
      <w:r>
        <w:rPr>
          <w:rFonts w:cs="Arial" w:ascii="Arial" w:hAnsi="Arial"/>
          <w:b/>
          <w:color w:val="FF0000"/>
          <w:sz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>Для изменения фонового изображения сайта необходимо выбрать его с помощью инспекторов.</w:t>
      </w:r>
    </w:p>
    <w:p>
      <w:pPr>
        <w:pStyle w:val="Normal"/>
        <w:spacing w:before="0" w:after="160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изменения пиктограмм графических элементов необходимо выбирать их непосредственно из дизайна сайта, поскольку в большинстве случаев пиктограммы не позиционируются с помощью инспекторов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текстовых надписей и изображений (пиктограмм) используются различные процедуры изменения контента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Изменение текстовых надписей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Для изменения надписей просто введите новую надпись в поле инспектора контента и нажмите на расположенную рядом кнопку "Изменить". Внесенные изменения будут сразу отображены в дизайне сайта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надписи, используемые в дизайне, заключены в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 xml:space="preserve">-теги, которые также отображаются в поле инспектора контента. Настоятельно рекомендуется сохранять существующие </w:t>
      </w:r>
      <w:r>
        <w:rPr>
          <w:rFonts w:cs="Arial" w:ascii="Arial" w:hAnsi="Arial"/>
          <w:sz w:val="22"/>
          <w:szCs w:val="22"/>
          <w:lang w:val="en-US"/>
        </w:rPr>
        <w:t>HTML</w:t>
      </w:r>
      <w:r>
        <w:rPr>
          <w:rFonts w:cs="Arial" w:ascii="Arial" w:hAnsi="Arial"/>
          <w:sz w:val="22"/>
          <w:szCs w:val="22"/>
        </w:rPr>
        <w:t>-теги при вводе новых надписей (вводите новые надписи строго внутрь этих тегов).</w:t>
      </w:r>
    </w:p>
    <w:p>
      <w:pPr>
        <w:pStyle w:val="Normal"/>
        <w:spacing w:before="160" w:after="0"/>
        <w:ind w:left="2160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 xml:space="preserve">При изменении контента (надписей и пиктограмм) отдельные элементы могут "вылезать" за отведенные им рамки. Это связано с особенностями </w:t>
      </w:r>
      <w:r>
        <w:rPr>
          <w:rFonts w:cs="Arial" w:ascii="Arial" w:hAnsi="Arial"/>
          <w:sz w:val="22"/>
          <w:szCs w:val="22"/>
          <w:lang w:val="en-US"/>
        </w:rPr>
        <w:t>DHTML</w:t>
      </w:r>
      <w:r>
        <w:rPr>
          <w:rFonts w:cs="Arial" w:ascii="Arial" w:hAnsi="Arial"/>
          <w:sz w:val="22"/>
          <w:szCs w:val="22"/>
        </w:rPr>
        <w:t xml:space="preserve">-позиционирования элементов. Если Вы столкнулись с подобной проблемой, сохраните изменения в текущем проекте и перезагрузите подсистему Стайлер, нажав </w:t>
      </w:r>
      <w:r>
        <w:rPr>
          <w:rFonts w:cs="Arial" w:ascii="Arial" w:hAnsi="Arial"/>
          <w:sz w:val="22"/>
          <w:szCs w:val="22"/>
          <w:lang w:val="en-US"/>
        </w:rPr>
        <w:t>F</w:t>
      </w:r>
      <w:r>
        <w:rPr>
          <w:rFonts w:cs="Arial" w:ascii="Arial" w:hAnsi="Arial"/>
          <w:sz w:val="22"/>
          <w:szCs w:val="22"/>
        </w:rPr>
        <w:t>5. Если после перезагрузки перекосы не устраняются, то подберите другой контент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Изменение изображений и пиктограмм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Для изменения изображения или пиктограммы нажмите кнопку "Изменить" в инспекторе контента. Откроется интерфейс загрузки файлов изображений на сервер. Выберите файл изображения/пиктограммы на своем компьютере и нажмите кнопку "</w:t>
      </w:r>
      <w:r>
        <w:rPr>
          <w:rFonts w:cs="Arial" w:ascii="Arial" w:hAnsi="Arial"/>
          <w:sz w:val="22"/>
          <w:szCs w:val="22"/>
          <w:lang w:val="en-US"/>
        </w:rPr>
        <w:t>Ok</w:t>
      </w:r>
      <w:r>
        <w:rPr>
          <w:rFonts w:cs="Arial" w:ascii="Arial" w:hAnsi="Arial"/>
          <w:sz w:val="22"/>
          <w:szCs w:val="22"/>
        </w:rPr>
        <w:t>". Если Вы хотите, чтобы загружаемый файл хранился на сервере под новым именем, то введите новое имя файла в поле "Переименовать файл при загрузке". При именовании файлов допускается использование цифр, латинских букв, символа подчеркивания и тире. Подробнее об особенностях работы с интерфейсом загрузки файлов изображений на сервер см. раздел "Загрузка файлов" в документе "Руководство пользователя"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того, как изображение будет загружено на сервер, интерфейс загрузки файлов изображений исчезнет, а в дизайн сайта будет встроено новое загруженное изображение/пиктограмма.</w:t>
      </w:r>
    </w:p>
    <w:p>
      <w:pPr>
        <w:pStyle w:val="Normal"/>
        <w:spacing w:before="120" w:after="120"/>
        <w:ind w:left="2160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ПРИМЕЧАНИЕ!</w:t>
      </w:r>
      <w:r>
        <w:rPr>
          <w:rFonts w:cs="Arial" w:ascii="Arial" w:hAnsi="Arial"/>
          <w:sz w:val="22"/>
          <w:szCs w:val="22"/>
        </w:rPr>
        <w:tab/>
        <w:t>В случае сохранения нового изображения под именем текущего изображения новое изображение не будет сразу отображено в интерфейсе. Это связано с буферизацией данных браузером. Для устранения проблемы требуется сохранить изменения в текущем проекте стилей, закрыть текущее окно браузера и открыть подсистему Стайлер заново в новом окне браузера; после этого новое изображение (пиктограмма) будет отображаться в интерфейсе.</w:t>
      </w:r>
    </w:p>
    <w:p>
      <w:pPr>
        <w:pStyle w:val="Normal"/>
        <w:spacing w:before="16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ьзуйте кнопк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для того чтобы отменить внесенные изменения или вернуть их обратно, соответственно. Учтите, что эти кнопки работают поинтерфейсно, т.е. манипулируют произведенными изменениями с учетом активного интерфейса сайта.</w:t>
      </w:r>
    </w:p>
    <w:p>
      <w:pPr>
        <w:pStyle w:val="Heading1"/>
        <w:spacing w:before="480" w:after="240"/>
        <w:rPr>
          <w:sz w:val="24"/>
          <w:lang w:val="ru-RU"/>
        </w:rPr>
      </w:pPr>
      <w:bookmarkStart w:id="20" w:name="__RefHeading___Toc253319427"/>
      <w:bookmarkEnd w:id="20"/>
      <w:r>
        <w:rPr>
          <w:sz w:val="24"/>
          <w:lang w:val="ru-RU"/>
        </w:rPr>
        <w:t>ВЫГРУЗКА/ЗАГРУЗКА ПРОЕКТОВ СТИЛЕЙ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Вы можете резервировать разработанные проекты стилей, а также обмениваться ими. Для этих целей в подсистеме предусмотрены функции выгрузки/загрузки проектов стилей. При выгрузке проект стилей представляется в форме файла с расширением "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dstl</w:t>
      </w:r>
      <w:r>
        <w:rPr>
          <w:rFonts w:cs="Arial" w:ascii="Arial" w:hAnsi="Arial"/>
          <w:sz w:val="22"/>
          <w:szCs w:val="22"/>
        </w:rPr>
        <w:t>", в котором упакованы все стилевые настройки, а также специфичные для разработанного стилевого решения дизайна пиктограммы и изображения.</w:t>
      </w:r>
    </w:p>
    <w:p>
      <w:pPr>
        <w:pStyle w:val="Normal"/>
        <w:spacing w:before="160" w:after="4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ыгрузка проекта стилей из систем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ыгрузки проекта стилей из системы выполните следующие дейст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Нажмите кнопку </w:t>
      </w: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ткрывшемся интерфейсе выберите требуемый файл проекта стилей и нажмите кнопку "Выгрузить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Система осуществит выгрузку проекта стилей, по завершении которой будет выдано соответствующее сообщени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сохранения результирующего файла на диске Вашего компьютера нажмите "Сохранить…" в панели инспекторов подсистемы Стайлер.</w:t>
      </w:r>
    </w:p>
    <w:p>
      <w:pPr>
        <w:pStyle w:val="Normal"/>
        <w:spacing w:before="160" w:after="4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Загрузка проекта стилей в систем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загрузки проекта стилей в систему выполните следующие дейст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Нажмите кнопку </w:t>
      </w: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В открывшемся интерфейсе нажмите кнопку "Обзор", после чего выберите файл загружаемого проекта стилей (файл с расширением "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dstl</w:t>
      </w:r>
      <w:r>
        <w:rPr>
          <w:rFonts w:cs="Arial" w:ascii="Arial" w:hAnsi="Arial"/>
          <w:sz w:val="22"/>
          <w:szCs w:val="22"/>
        </w:rPr>
        <w:t>"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требуется, чтобы загружаемый проект стилей хранился на сервере под именем отличным от имени выбранного файла, то введите новое имя с расширением "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dstl</w:t>
      </w:r>
      <w:r>
        <w:rPr>
          <w:rFonts w:cs="Arial" w:ascii="Arial" w:hAnsi="Arial"/>
          <w:sz w:val="22"/>
          <w:szCs w:val="22"/>
        </w:rPr>
        <w:t>" в поле "Имя загружаемого файла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Нажмите кнопку "</w:t>
      </w:r>
      <w:r>
        <w:rPr>
          <w:rFonts w:cs="Arial" w:ascii="Arial" w:hAnsi="Arial"/>
          <w:sz w:val="22"/>
          <w:szCs w:val="22"/>
          <w:lang w:val="en-US"/>
        </w:rPr>
        <w:t>Ok</w:t>
      </w:r>
      <w:r>
        <w:rPr>
          <w:rFonts w:cs="Arial" w:ascii="Arial" w:hAnsi="Arial"/>
          <w:sz w:val="22"/>
          <w:szCs w:val="22"/>
        </w:rPr>
        <w:t>". Проект стилей будет загружен в систему и сохранен на сервере для последующего использования.</w:t>
        <w:tab/>
        <w:br/>
        <w:t>Если в системе уже имеется проект стилей с именем, указанным в поле "Имя загружаемого файла", то операция загрузки проекта стилей будет отменена и Вам будет предложено загрузить проект под новым именем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spacing w:before="400" w:after="240"/>
        <w:rPr>
          <w:sz w:val="24"/>
          <w:lang w:val="ru-RU"/>
        </w:rPr>
      </w:pPr>
      <w:bookmarkStart w:id="21" w:name="__RefHeading___Toc253319428"/>
      <w:bookmarkEnd w:id="21"/>
      <w:r>
        <w:rPr>
          <w:sz w:val="24"/>
          <w:lang w:val="ru-RU"/>
        </w:rPr>
        <w:t>Приложение 1</w:t>
        <w:tab/>
        <w:tab/>
        <w:t xml:space="preserve">Справочник </w:t>
      </w:r>
      <w:r>
        <w:rPr>
          <w:sz w:val="24"/>
        </w:rPr>
        <w:t>css</w:t>
      </w:r>
      <w:r>
        <w:rPr>
          <w:sz w:val="24"/>
          <w:lang w:val="ru-RU"/>
        </w:rPr>
        <w:t>-свойств инспектора стилей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Visibility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ет видимость графического элемента. Доступны следующие значения свойства: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/>
      </w:pPr>
      <w:r>
        <w:rPr>
          <w:rFonts w:cs="Arial" w:ascii="Arial" w:hAnsi="Arial"/>
          <w:sz w:val="22"/>
          <w:szCs w:val="22"/>
          <w:lang w:val="en-US"/>
        </w:rPr>
        <w:t>visible</w:t>
      </w:r>
      <w:r>
        <w:rPr>
          <w:rFonts w:cs="Arial" w:ascii="Arial" w:hAnsi="Arial"/>
          <w:sz w:val="22"/>
          <w:szCs w:val="22"/>
        </w:rPr>
        <w:tab/>
        <w:t>= элемент виден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hidden</w:t>
      </w:r>
      <w:r>
        <w:rPr>
          <w:rFonts w:cs="Arial" w:ascii="Arial" w:hAnsi="Arial"/>
          <w:sz w:val="22"/>
          <w:szCs w:val="22"/>
        </w:rPr>
        <w:tab/>
        <w:t>= элемент и его дочерние элементы не видимы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one</w:t>
      </w:r>
      <w:r>
        <w:rPr>
          <w:rFonts w:cs="Arial" w:ascii="Arial" w:hAnsi="Arial"/>
          <w:sz w:val="22"/>
          <w:szCs w:val="22"/>
        </w:rPr>
        <w:tab/>
        <w:t>= элемент и его дочерние элементы изъяты из дизайна – дизайн сайта отображается так, как будто  элемента вообще не существует.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Opacity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дает прозрачность графического элемента в диапазон от 0 (элемент прозрачен) до 100% (элемент не прозрачен). 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Backgroun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color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ет цвет фона графического элемента.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Gradi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tyle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Задает тип градиента фона графического элемента при просмотре сайта в браузере </w:t>
      </w:r>
      <w:r>
        <w:rPr>
          <w:rFonts w:cs="Arial" w:ascii="Arial" w:hAnsi="Arial"/>
          <w:sz w:val="22"/>
          <w:szCs w:val="22"/>
          <w:lang w:val="en-US"/>
        </w:rPr>
        <w:t>M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xplorer</w:t>
      </w:r>
      <w:r>
        <w:rPr>
          <w:rFonts w:cs="Arial" w:ascii="Arial" w:hAnsi="Arial"/>
          <w:sz w:val="22"/>
          <w:szCs w:val="22"/>
        </w:rPr>
        <w:t>. Доступны следующие значения свойства: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left</w:t>
      </w:r>
      <w:r>
        <w:rPr>
          <w:rFonts w:cs="Arial" w:ascii="Arial" w:hAnsi="Arial"/>
          <w:sz w:val="22"/>
          <w:szCs w:val="22"/>
        </w:rPr>
        <w:tab/>
        <w:t>= градиент фона слева направо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up</w:t>
      </w:r>
      <w:r>
        <w:rPr>
          <w:rFonts w:cs="Arial" w:ascii="Arial" w:hAnsi="Arial"/>
          <w:sz w:val="22"/>
          <w:szCs w:val="22"/>
        </w:rPr>
        <w:tab/>
        <w:t>= градиент фона сверху вниз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right</w:t>
      </w:r>
      <w:r>
        <w:rPr>
          <w:rFonts w:cs="Arial" w:ascii="Arial" w:hAnsi="Arial"/>
          <w:sz w:val="22"/>
          <w:szCs w:val="22"/>
        </w:rPr>
        <w:tab/>
        <w:t>= градиент фона справа налево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own</w:t>
      </w:r>
      <w:r>
        <w:rPr>
          <w:rFonts w:cs="Arial" w:ascii="Arial" w:hAnsi="Arial"/>
          <w:sz w:val="22"/>
          <w:szCs w:val="22"/>
        </w:rPr>
        <w:tab/>
        <w:t>= градиент фона снизу вверх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one</w:t>
      </w:r>
      <w:r>
        <w:rPr>
          <w:rFonts w:cs="Arial" w:ascii="Arial" w:hAnsi="Arial"/>
          <w:sz w:val="22"/>
          <w:szCs w:val="22"/>
        </w:rPr>
        <w:tab/>
        <w:t>= градиент фона отсутствует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Gradi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color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Задает цвет градиент фона графического элемента при просмотре сайта в браузере </w:t>
      </w:r>
      <w:r>
        <w:rPr>
          <w:rFonts w:cs="Arial" w:ascii="Arial" w:hAnsi="Arial"/>
          <w:sz w:val="22"/>
          <w:szCs w:val="22"/>
          <w:lang w:val="en-US"/>
        </w:rPr>
        <w:t>M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xplor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иентная заливка осуществляется в соответствии с типом </w:t>
      </w:r>
      <w:r>
        <w:rPr>
          <w:rFonts w:cs="Courier New" w:ascii="Courier New" w:hAnsi="Courier New"/>
          <w:sz w:val="22"/>
          <w:szCs w:val="22"/>
          <w:lang w:val="en-US"/>
        </w:rPr>
        <w:t>Gradient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style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notM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ackground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определении градиента фона графического элемента с помощью группы свойств </w:t>
      </w:r>
      <w:r>
        <w:rPr>
          <w:rFonts w:cs="Courier New" w:ascii="Courier New" w:hAnsi="Courier New"/>
          <w:sz w:val="22"/>
          <w:szCs w:val="22"/>
          <w:lang w:val="en-US"/>
        </w:rPr>
        <w:t>MSIE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Gradient</w:t>
      </w:r>
      <w:r>
        <w:rPr>
          <w:rFonts w:cs="Arial" w:ascii="Arial" w:hAnsi="Arial"/>
          <w:sz w:val="22"/>
          <w:szCs w:val="22"/>
        </w:rPr>
        <w:t xml:space="preserve"> иногда бывает трудно подобрать цвета, определяемые в свойстве </w:t>
      </w:r>
      <w:r>
        <w:rPr>
          <w:rFonts w:cs="Courier New" w:ascii="Courier New" w:hAnsi="Courier New"/>
          <w:sz w:val="22"/>
          <w:szCs w:val="22"/>
          <w:lang w:val="en-US"/>
        </w:rPr>
        <w:t>Background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color</w:t>
      </w:r>
      <w:r>
        <w:rPr>
          <w:rFonts w:cs="Arial" w:ascii="Arial" w:hAnsi="Arial"/>
          <w:sz w:val="22"/>
          <w:szCs w:val="22"/>
        </w:rPr>
        <w:t xml:space="preserve"> и  </w:t>
      </w:r>
      <w:r>
        <w:rPr>
          <w:rFonts w:cs="Courier New" w:ascii="Courier New" w:hAnsi="Courier New"/>
          <w:sz w:val="22"/>
          <w:szCs w:val="22"/>
          <w:lang w:val="en-US"/>
        </w:rPr>
        <w:t>Gradient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color</w:t>
      </w:r>
      <w:r>
        <w:rPr>
          <w:rFonts w:cs="Arial" w:ascii="Arial" w:hAnsi="Arial"/>
          <w:sz w:val="22"/>
          <w:szCs w:val="22"/>
        </w:rPr>
        <w:t xml:space="preserve"> таким образом, чтобы фон элемента (</w:t>
      </w:r>
      <w:r>
        <w:rPr>
          <w:rFonts w:cs="Courier New" w:ascii="Courier New" w:hAnsi="Courier New"/>
          <w:sz w:val="22"/>
          <w:szCs w:val="22"/>
          <w:lang w:val="en-US"/>
        </w:rPr>
        <w:t>Background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color</w:t>
      </w:r>
      <w:r>
        <w:rPr>
          <w:rFonts w:cs="Arial" w:ascii="Arial" w:hAnsi="Arial"/>
          <w:sz w:val="22"/>
          <w:szCs w:val="22"/>
        </w:rPr>
        <w:t xml:space="preserve">) вписывался в дизайн сайта при его просмотре как в </w:t>
      </w:r>
      <w:r>
        <w:rPr>
          <w:rFonts w:cs="Arial" w:ascii="Arial" w:hAnsi="Arial"/>
          <w:sz w:val="22"/>
          <w:szCs w:val="22"/>
          <w:lang w:val="en-US"/>
        </w:rPr>
        <w:t>M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tern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xplorer</w:t>
      </w:r>
      <w:r>
        <w:rPr>
          <w:rFonts w:cs="Arial" w:ascii="Arial" w:hAnsi="Arial"/>
          <w:sz w:val="22"/>
          <w:szCs w:val="22"/>
        </w:rPr>
        <w:t>, так и во всех остальных браузерах (</w:t>
      </w:r>
      <w:r>
        <w:rPr>
          <w:rFonts w:cs="Arial" w:ascii="Arial" w:hAnsi="Arial"/>
          <w:sz w:val="22"/>
          <w:szCs w:val="22"/>
          <w:lang w:val="en-US"/>
        </w:rPr>
        <w:t>notMSIE</w:t>
      </w:r>
      <w:r>
        <w:rPr>
          <w:rFonts w:cs="Arial" w:ascii="Arial" w:hAnsi="Arial"/>
          <w:sz w:val="22"/>
          <w:szCs w:val="22"/>
        </w:rPr>
        <w:t xml:space="preserve"> браузеры). 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устранения этого недостатка вводится дополнительное свойство </w:t>
      </w:r>
      <w:r>
        <w:rPr>
          <w:rFonts w:cs="Courier New" w:ascii="Courier New" w:hAnsi="Courier New"/>
          <w:sz w:val="22"/>
          <w:szCs w:val="22"/>
          <w:lang w:val="en-US"/>
        </w:rPr>
        <w:t>n</w:t>
      </w:r>
      <w:r>
        <w:rPr>
          <w:rFonts w:cs="Courier New" w:ascii="Courier New" w:hAnsi="Courier New"/>
          <w:sz w:val="22"/>
          <w:szCs w:val="22"/>
        </w:rPr>
        <w:t xml:space="preserve">otMSIE </w:t>
      </w:r>
      <w:r>
        <w:rPr>
          <w:rFonts w:cs="Courier New" w:ascii="Courier New" w:hAnsi="Courier New"/>
          <w:sz w:val="22"/>
          <w:szCs w:val="22"/>
          <w:lang w:val="en-US"/>
        </w:rPr>
        <w:t>b</w:t>
      </w:r>
      <w:r>
        <w:rPr>
          <w:rFonts w:cs="Courier New" w:ascii="Courier New" w:hAnsi="Courier New"/>
          <w:sz w:val="22"/>
          <w:szCs w:val="22"/>
        </w:rPr>
        <w:t>ackground</w:t>
      </w:r>
      <w:r>
        <w:rPr>
          <w:rFonts w:cs="Arial" w:ascii="Arial" w:hAnsi="Arial"/>
          <w:sz w:val="22"/>
          <w:szCs w:val="22"/>
        </w:rPr>
        <w:t>. Свойство работает следующим образом: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свойство не определено (флажок снят), то при просмотре элемента в </w:t>
      </w:r>
      <w:r>
        <w:rPr>
          <w:rFonts w:cs="Arial" w:ascii="Arial" w:hAnsi="Arial"/>
          <w:sz w:val="22"/>
          <w:szCs w:val="22"/>
          <w:lang w:val="en-US"/>
        </w:rPr>
        <w:t>notMSIE</w:t>
      </w:r>
      <w:r>
        <w:rPr>
          <w:rFonts w:cs="Arial" w:ascii="Arial" w:hAnsi="Arial"/>
          <w:sz w:val="22"/>
          <w:szCs w:val="22"/>
        </w:rPr>
        <w:t xml:space="preserve"> браузере он будет иметь цвет фона, который определен в свойстве </w:t>
      </w:r>
      <w:r>
        <w:rPr>
          <w:rFonts w:cs="Courier New" w:ascii="Courier New" w:hAnsi="Courier New"/>
          <w:sz w:val="22"/>
          <w:szCs w:val="22"/>
          <w:lang w:val="en-US"/>
        </w:rPr>
        <w:t>Background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col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свойство определено (флажок установлен), то при просмотре элемента в </w:t>
      </w:r>
      <w:r>
        <w:rPr>
          <w:rFonts w:cs="Arial" w:ascii="Arial" w:hAnsi="Arial"/>
          <w:sz w:val="22"/>
          <w:szCs w:val="22"/>
          <w:lang w:val="en-US"/>
        </w:rPr>
        <w:t>notMSIE</w:t>
      </w:r>
      <w:r>
        <w:rPr>
          <w:rFonts w:cs="Arial" w:ascii="Arial" w:hAnsi="Arial"/>
          <w:sz w:val="22"/>
          <w:szCs w:val="22"/>
        </w:rPr>
        <w:t xml:space="preserve"> браузере он будет иметь цвет фона, который определен в свойстве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одсистеме Стайлер значение, определенное в этом свойстве, отображается в дизайне сайта при переходе в режим </w:t>
      </w:r>
      <w:r>
        <w:rPr>
          <w:rFonts w:cs="Arial" w:ascii="Arial" w:hAnsi="Arial"/>
          <w:sz w:val="22"/>
          <w:szCs w:val="22"/>
          <w:lang w:val="en-US"/>
        </w:rPr>
        <w:t>notMSIE</w:t>
      </w:r>
      <w:r>
        <w:rPr>
          <w:rFonts w:cs="Arial" w:ascii="Arial" w:hAnsi="Arial"/>
          <w:sz w:val="22"/>
          <w:szCs w:val="22"/>
        </w:rPr>
        <w:t xml:space="preserve"> просмотра с помощью кнопк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097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Tex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align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ет горизонтальное выравнивание текста в графическом элементе. Доступны следующие значения свойства: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left</w:t>
      </w:r>
      <w:r>
        <w:rPr>
          <w:rFonts w:cs="Arial" w:ascii="Arial" w:hAnsi="Arial"/>
          <w:sz w:val="22"/>
          <w:szCs w:val="22"/>
        </w:rPr>
        <w:tab/>
        <w:t>= по левому краю элемента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center</w:t>
      </w:r>
      <w:r>
        <w:rPr>
          <w:rFonts w:cs="Arial" w:ascii="Arial" w:hAnsi="Arial"/>
          <w:sz w:val="22"/>
          <w:szCs w:val="22"/>
        </w:rPr>
        <w:tab/>
        <w:t>= по центру элемента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right</w:t>
      </w:r>
      <w:r>
        <w:rPr>
          <w:rFonts w:cs="Arial" w:ascii="Arial" w:hAnsi="Arial"/>
          <w:sz w:val="22"/>
          <w:szCs w:val="22"/>
        </w:rPr>
        <w:tab/>
        <w:t>= по правому краю элемента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Tex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decoration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Задает специальное оформление текста в графическом элементе. Доступны следующие значения свойства:</w:t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left="2160" w:hanging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one</w:t>
      </w:r>
      <w:r>
        <w:rPr>
          <w:rFonts w:cs="Arial" w:ascii="Arial" w:hAnsi="Arial"/>
          <w:sz w:val="22"/>
          <w:szCs w:val="22"/>
        </w:rPr>
        <w:tab/>
        <w:t>= отменяет специальное оформление текста</w:t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left="2160" w:hanging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underline</w:t>
      </w:r>
      <w:r>
        <w:rPr>
          <w:rFonts w:cs="Arial" w:ascii="Arial" w:hAnsi="Arial"/>
          <w:sz w:val="22"/>
          <w:szCs w:val="22"/>
        </w:rPr>
        <w:tab/>
        <w:t>= подчеркнутый текст</w:t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left="2160" w:hanging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overline</w:t>
      </w:r>
      <w:r>
        <w:rPr>
          <w:rFonts w:cs="Arial" w:ascii="Arial" w:hAnsi="Arial"/>
          <w:sz w:val="22"/>
          <w:szCs w:val="22"/>
        </w:rPr>
        <w:tab/>
        <w:t>= "надчеркнутый" текст</w:t>
      </w:r>
    </w:p>
    <w:p>
      <w:pPr>
        <w:pStyle w:val="Normal"/>
        <w:tabs>
          <w:tab w:val="clear" w:pos="708"/>
          <w:tab w:val="left" w:pos="1980" w:leader="none"/>
        </w:tabs>
        <w:spacing w:before="0" w:after="40"/>
        <w:ind w:left="2160" w:hanging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lin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hrough</w:t>
      </w:r>
      <w:r>
        <w:rPr>
          <w:rFonts w:cs="Arial" w:ascii="Arial" w:hAnsi="Arial"/>
          <w:sz w:val="22"/>
          <w:szCs w:val="22"/>
        </w:rPr>
        <w:tab/>
        <w:t>= зачеркнутый текст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o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ame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ет имя шрифта, используемого в графическом элементе.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o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ize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ет размер шрифта, используемого в графическом элементе.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o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color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ет цвет шрифта, используемого в графическом элементе.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o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tyle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Задает вид шрифта, используемого в графическом элементе. Доступны следующие значения свойства: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ormal</w:t>
      </w:r>
      <w:r>
        <w:rPr>
          <w:rFonts w:cs="Arial" w:ascii="Arial" w:hAnsi="Arial"/>
          <w:sz w:val="22"/>
          <w:szCs w:val="22"/>
        </w:rPr>
        <w:tab/>
        <w:t>= обычный вид шрифта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talic</w:t>
      </w:r>
      <w:r>
        <w:rPr>
          <w:rFonts w:cs="Arial" w:ascii="Arial" w:hAnsi="Arial"/>
          <w:sz w:val="22"/>
          <w:szCs w:val="22"/>
        </w:rPr>
        <w:tab/>
        <w:t>= курсивное начертание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Fo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eight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Задает толщину букв шрифта, используемого в графическом элементе. Доступны следующие значения свойства: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ormal</w:t>
      </w:r>
      <w:r>
        <w:rPr>
          <w:rFonts w:cs="Arial" w:ascii="Arial" w:hAnsi="Arial"/>
          <w:sz w:val="22"/>
          <w:szCs w:val="22"/>
        </w:rPr>
        <w:tab/>
        <w:t>= обычный вид шрифта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bold</w:t>
      </w:r>
      <w:r>
        <w:rPr>
          <w:rFonts w:cs="Arial" w:ascii="Arial" w:hAnsi="Arial"/>
          <w:sz w:val="22"/>
          <w:szCs w:val="22"/>
        </w:rPr>
        <w:tab/>
        <w:t>= утолщенное начертание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Lett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pacing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ет дополнительное пространство между символами текста в графическом элементе.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adding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Задает отступы одновременно от всех границ графического элемента.</w:t>
      </w:r>
    </w:p>
    <w:p>
      <w:pPr>
        <w:pStyle w:val="Normal"/>
        <w:spacing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омощью вложенных свойств Left padding, Top padding, Right padding, Bottom padding Вы можете индивидуально задать отступы от левой, верхней, правой и нижней границ графического элемента, соответственно.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Bord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tyle</w:t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>Задает тип для всех границ графического элемента. Доступны следующие значения свойства: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ormal</w:t>
      </w:r>
      <w:r>
        <w:rPr>
          <w:rFonts w:cs="Arial" w:ascii="Arial" w:hAnsi="Arial"/>
          <w:sz w:val="22"/>
          <w:szCs w:val="22"/>
        </w:rPr>
        <w:tab/>
        <w:t>= границы не отображаются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olid</w:t>
      </w:r>
      <w:r>
        <w:rPr>
          <w:rFonts w:cs="Arial" w:ascii="Arial" w:hAnsi="Arial"/>
          <w:sz w:val="22"/>
          <w:szCs w:val="22"/>
        </w:rPr>
        <w:tab/>
        <w:t>= сплошная линия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ouble</w:t>
      </w:r>
      <w:r>
        <w:rPr>
          <w:rFonts w:cs="Arial" w:ascii="Arial" w:hAnsi="Arial"/>
          <w:sz w:val="22"/>
          <w:szCs w:val="22"/>
        </w:rPr>
        <w:tab/>
        <w:t>= двойная сплошная линия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otted</w:t>
      </w:r>
      <w:r>
        <w:rPr>
          <w:rFonts w:cs="Arial" w:ascii="Arial" w:hAnsi="Arial"/>
          <w:sz w:val="22"/>
          <w:szCs w:val="22"/>
        </w:rPr>
        <w:tab/>
        <w:t>= точечная линия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ashed</w:t>
      </w:r>
      <w:r>
        <w:rPr>
          <w:rFonts w:cs="Arial" w:ascii="Arial" w:hAnsi="Arial"/>
          <w:sz w:val="22"/>
          <w:szCs w:val="22"/>
        </w:rPr>
        <w:tab/>
        <w:t>= штриховая линия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groove</w:t>
      </w:r>
      <w:r>
        <w:rPr>
          <w:rFonts w:cs="Arial" w:ascii="Arial" w:hAnsi="Arial"/>
          <w:sz w:val="22"/>
          <w:szCs w:val="22"/>
        </w:rPr>
        <w:tab/>
        <w:t>= "вдавленная" граница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ridge</w:t>
      </w:r>
      <w:r>
        <w:rPr>
          <w:rFonts w:cs="Arial" w:ascii="Arial" w:hAnsi="Arial"/>
          <w:sz w:val="22"/>
          <w:szCs w:val="22"/>
        </w:rPr>
        <w:tab/>
        <w:t>= "выпуклая" граница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nset</w:t>
      </w:r>
      <w:r>
        <w:rPr>
          <w:rFonts w:cs="Arial" w:ascii="Arial" w:hAnsi="Arial"/>
          <w:sz w:val="22"/>
          <w:szCs w:val="22"/>
        </w:rPr>
        <w:tab/>
        <w:t>= "ступенька вверх"</w:t>
      </w:r>
    </w:p>
    <w:p>
      <w:pPr>
        <w:pStyle w:val="Normal"/>
        <w:tabs>
          <w:tab w:val="clear" w:pos="708"/>
          <w:tab w:val="left" w:pos="1620" w:leader="none"/>
        </w:tabs>
        <w:spacing w:before="0" w:after="40"/>
        <w:ind w:left="180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outset</w:t>
      </w:r>
      <w:r>
        <w:rPr>
          <w:rFonts w:cs="Arial" w:ascii="Arial" w:hAnsi="Arial"/>
          <w:sz w:val="22"/>
          <w:szCs w:val="22"/>
        </w:rPr>
        <w:tab/>
        <w:t>= "ступенька вниз"</w:t>
      </w:r>
    </w:p>
    <w:p>
      <w:pPr>
        <w:pStyle w:val="Normal"/>
        <w:spacing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помощью вложенных свойств Left border, Top border, Right border, Bottom border Вы можете индивидуально задать тип левой, верхней, правой и нижней границ графического элемента, соответственно. 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Bord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color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дает цвет для всех границ графического элемента. </w:t>
      </w:r>
    </w:p>
    <w:p>
      <w:pPr>
        <w:pStyle w:val="Normal"/>
        <w:spacing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помощью вложенных свойств Left border, Top border, Right border, Bottom border Вы можете индивидуально задать цвет левой, верхней, правой и нижней границ графического элемента, соответственно. </w:t>
      </w:r>
    </w:p>
    <w:p>
      <w:pPr>
        <w:pStyle w:val="Normal"/>
        <w:spacing w:before="2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Border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idth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дает толщину для всех границ графического элемента. </w:t>
      </w:r>
    </w:p>
    <w:p>
      <w:pPr>
        <w:pStyle w:val="Normal"/>
        <w:spacing w:before="120" w:after="40"/>
        <w:jc w:val="both"/>
        <w:rPr/>
      </w:pPr>
      <w:r>
        <w:rPr>
          <w:rFonts w:cs="Arial" w:ascii="Arial" w:hAnsi="Arial"/>
          <w:sz w:val="22"/>
          <w:szCs w:val="22"/>
        </w:rPr>
        <w:t xml:space="preserve">С помощью вложенных свойств Left border, Top border, Right border, Bottom border Вы можете индивидуально задать толщину левой, верхней, правой и нижней границ графического элемента, соответственно. </w:t>
      </w:r>
    </w:p>
    <w:p>
      <w:pPr>
        <w:pStyle w:val="Heading1"/>
        <w:spacing w:before="800" w:after="240"/>
        <w:rPr>
          <w:sz w:val="24"/>
          <w:lang w:val="ru-RU"/>
        </w:rPr>
      </w:pPr>
      <w:bookmarkStart w:id="22" w:name="__RefHeading___Toc253319429"/>
      <w:bookmarkEnd w:id="22"/>
      <w:r>
        <w:rPr>
          <w:sz w:val="24"/>
          <w:lang w:val="ru-RU"/>
        </w:rPr>
        <w:t>Приложение 2</w:t>
        <w:tab/>
        <w:tab/>
        <w:t>Динамические стили кнопок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намически стили кнопок задаются с помощью следующих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 xml:space="preserve">-свойств: </w:t>
      </w:r>
      <w:r>
        <w:rPr>
          <w:rFonts w:cs="Arial" w:ascii="Arial" w:hAnsi="Arial"/>
          <w:i/>
          <w:sz w:val="22"/>
          <w:szCs w:val="22"/>
        </w:rPr>
        <w:t>Background color,</w:t>
      </w:r>
      <w:r>
        <w:rPr>
          <w:i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MS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gradient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Fon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olor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Borde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olor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Lef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orde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olor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Top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orde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olor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Righ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orde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olor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Botto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orde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olor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Padding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Lef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adding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Top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adding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en-US"/>
        </w:rPr>
        <w:t>Righ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adding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i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ottom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adding</w:t>
      </w:r>
      <w:r>
        <w:rPr>
          <w:rFonts w:cs="Arial" w:ascii="Arial" w:hAnsi="Arial"/>
          <w:sz w:val="22"/>
          <w:szCs w:val="22"/>
        </w:rPr>
        <w:t xml:space="preserve"> (подробнее о назначении свойств см. "Приложение 1"). 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бор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 xml:space="preserve">-свойств, с помощью которого задаются динамически стили, индивидуален для каждого типа кнопки. 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задании динамических стилей кнопки следует задавать значения соответствующих </w:t>
      </w:r>
      <w:r>
        <w:rPr>
          <w:rFonts w:cs="Arial" w:ascii="Arial" w:hAnsi="Arial"/>
          <w:sz w:val="22"/>
          <w:szCs w:val="22"/>
          <w:lang w:val="en-US"/>
        </w:rPr>
        <w:t>css</w:t>
      </w:r>
      <w:r>
        <w:rPr>
          <w:rFonts w:cs="Arial" w:ascii="Arial" w:hAnsi="Arial"/>
          <w:sz w:val="22"/>
          <w:szCs w:val="22"/>
        </w:rPr>
        <w:t>-свойств для каждого из состояний кнопки (состояния, в которых может находиться графический элемент кнопки). В общем случае выделяются следующие состояния кнопок:</w:t>
      </w:r>
    </w:p>
    <w:p>
      <w:pPr>
        <w:pStyle w:val="Normal"/>
        <w:tabs>
          <w:tab w:val="clear" w:pos="708"/>
          <w:tab w:val="left" w:pos="2340" w:leader="none"/>
        </w:tabs>
        <w:spacing w:before="0" w:after="40"/>
        <w:ind w:left="252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Norm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ab/>
        <w:t>= нормальное состояние кнопки (кнопка отжата).</w:t>
      </w:r>
    </w:p>
    <w:p>
      <w:pPr>
        <w:pStyle w:val="Normal"/>
        <w:tabs>
          <w:tab w:val="clear" w:pos="708"/>
          <w:tab w:val="left" w:pos="2340" w:leader="none"/>
        </w:tabs>
        <w:spacing w:before="0" w:after="40"/>
        <w:ind w:left="252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Ov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ab/>
        <w:t>= состояние, в которое переходит кнопка при подводе к ней указателя мыши.</w:t>
      </w:r>
    </w:p>
    <w:p>
      <w:pPr>
        <w:pStyle w:val="Normal"/>
        <w:tabs>
          <w:tab w:val="clear" w:pos="708"/>
          <w:tab w:val="left" w:pos="2340" w:leader="none"/>
        </w:tabs>
        <w:spacing w:before="0" w:after="40"/>
        <w:ind w:left="252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ow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ab/>
        <w:t>= состояние нажатой кнопки.</w:t>
      </w:r>
    </w:p>
    <w:p>
      <w:pPr>
        <w:pStyle w:val="Normal"/>
        <w:tabs>
          <w:tab w:val="clear" w:pos="708"/>
          <w:tab w:val="left" w:pos="2340" w:leader="none"/>
        </w:tabs>
        <w:spacing w:before="0" w:after="40"/>
        <w:ind w:left="252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electe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ab/>
        <w:t>= состояние выбранной кнопки (используется не для всех кнопок).</w:t>
      </w:r>
    </w:p>
    <w:p>
      <w:pPr>
        <w:pStyle w:val="Normal"/>
        <w:tabs>
          <w:tab w:val="clear" w:pos="708"/>
          <w:tab w:val="left" w:pos="2340" w:leader="none"/>
        </w:tabs>
        <w:spacing w:before="0" w:after="40"/>
        <w:ind w:left="252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Sta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ab/>
        <w:t xml:space="preserve">= состояние, в котором находится графический элемент кнопки при его первичном отображении в дизайне. Сразу за </w:t>
      </w:r>
      <w:r>
        <w:rPr>
          <w:rFonts w:cs="Arial" w:ascii="Arial" w:hAnsi="Arial"/>
          <w:sz w:val="22"/>
          <w:szCs w:val="22"/>
          <w:lang w:val="en-US"/>
        </w:rPr>
        <w:t>Star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 xml:space="preserve"> кнопка динамически переходит в </w:t>
      </w:r>
      <w:r>
        <w:rPr>
          <w:rFonts w:cs="Arial" w:ascii="Arial" w:hAnsi="Arial"/>
          <w:sz w:val="22"/>
          <w:szCs w:val="22"/>
          <w:lang w:val="en-US"/>
        </w:rPr>
        <w:t>Norm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>. Вы можете использовать это состояние для эффектного отображения кнопок в дизайне.</w:t>
      </w:r>
    </w:p>
    <w:p>
      <w:pPr>
        <w:pStyle w:val="Normal"/>
        <w:tabs>
          <w:tab w:val="clear" w:pos="708"/>
          <w:tab w:val="left" w:pos="2340" w:leader="none"/>
        </w:tabs>
        <w:spacing w:before="0" w:after="40"/>
        <w:ind w:left="252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isab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tate</w:t>
      </w:r>
      <w:r>
        <w:rPr>
          <w:rFonts w:cs="Arial" w:ascii="Arial" w:hAnsi="Arial"/>
          <w:sz w:val="22"/>
          <w:szCs w:val="22"/>
        </w:rPr>
        <w:tab/>
        <w:t>= состояние дезактивированной/недоступной кнопки (используется крайне редко).</w:t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080" w:right="56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bCs/>
      <w:color w:val="808080"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sz w:val="30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5:23:00Z</dcterms:created>
  <dc:creator>WORKSTATION</dc:creator>
  <dc:description/>
  <cp:keywords/>
  <dc:language>en-US</dc:language>
  <cp:lastModifiedBy>Dmitriy</cp:lastModifiedBy>
  <cp:lastPrinted>2009-08-20T18:08:00Z</cp:lastPrinted>
  <dcterms:modified xsi:type="dcterms:W3CDTF">2010-02-07T12:20:00Z</dcterms:modified>
  <cp:revision>541</cp:revision>
  <dc:subject/>
  <dc:title>Модель</dc:title>
</cp:coreProperties>
</file>